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"/>
        <w:spacing w:before="120" w:after="80"/>
        <w:ind w:left="-1080" w:right="50" w:hanging="0"/>
        <w:rPr/>
      </w:pPr>
      <w:r>
        <w:rPr>
          <w:rFonts w:cs="Times New Roman" w:ascii="Times New Roman" w:hAnsi="Times New Roman"/>
          <w:szCs w:val="22"/>
        </w:rPr>
        <w:t>10.00. ОДСЕК ОПЕРАЦИОНОГ БЛОКА СА СТЕРИЛИЗАЦИЈОМ</w:t>
      </w:r>
    </w:p>
    <w:p>
      <w:pPr>
        <w:pStyle w:val="Normal"/>
        <w:ind w:left="-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788"/>
        <w:gridCol w:w="180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шеф од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</w:rPr>
              <w:t>иша Мед. сестра-техничар инструментарка</w:t>
            </w:r>
            <w:r>
              <w:rPr>
                <w:sz w:val="22"/>
                <w:szCs w:val="22"/>
                <w:lang w:val="sr-CS"/>
              </w:rPr>
              <w:t xml:space="preserve"> надзорна </w:t>
            </w:r>
            <w:r>
              <w:rPr>
                <w:sz w:val="22"/>
                <w:szCs w:val="22"/>
              </w:rPr>
              <w:t>сестра-тех</w:t>
            </w:r>
            <w:r>
              <w:rPr>
                <w:sz w:val="22"/>
                <w:szCs w:val="22"/>
                <w:lang w:val="sr-Latn-CS"/>
              </w:rPr>
              <w:t xml:space="preserve">н. </w:t>
            </w:r>
            <w:r>
              <w:rPr>
                <w:sz w:val="22"/>
                <w:szCs w:val="22"/>
              </w:rPr>
              <w:t>инструментар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5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</w:rPr>
              <w:t>иша Мед. сестра-техничар инструментар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 стручна спрема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д. сестра-техничар инструментар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 стручна спрема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Централна стерилизациј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Latn-CS"/>
              </w:rPr>
              <w:t xml:space="preserve">адзорна </w:t>
            </w:r>
            <w:r>
              <w:rPr>
                <w:sz w:val="22"/>
                <w:szCs w:val="22"/>
              </w:rPr>
              <w:t>сест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</w:rPr>
              <w:t>-техн. стерилизациј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образовање, стручна спрема и посебни услови предвиђени су тачком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RS" w:eastAsia="sr-CS"/>
              </w:rPr>
              <w:t>5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д. сестра-техничар стерилизациј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образовање, стручна спрема и посебни услови предвиђени су при опису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 xml:space="preserve"> 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итарно еколошки технича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средње образовање / </w:t>
            </w:r>
            <w:r>
              <w:rPr>
                <w:rStyle w:val="Bodytext2"/>
                <w:color w:val="000000"/>
                <w:sz w:val="22"/>
                <w:szCs w:val="22"/>
                <w:lang w:val="sr-Latn-CS" w:eastAsia="sr-CS"/>
              </w:rPr>
              <w:t>IV</w:t>
            </w:r>
            <w:r>
              <w:rPr>
                <w:rStyle w:val="Bodytext2"/>
                <w:color w:val="000000"/>
                <w:sz w:val="22"/>
                <w:szCs w:val="22"/>
                <w:lang w:val="sr-CS" w:eastAsia="sr-CS"/>
              </w:rPr>
              <w:t xml:space="preserve"> степен стручне спреме, </w:t>
            </w:r>
            <w:r>
              <w:rPr>
                <w:sz w:val="22"/>
                <w:szCs w:val="22"/>
              </w:rPr>
              <w:t>стручни испит</w:t>
            </w:r>
            <w:r>
              <w:rPr>
                <w:sz w:val="22"/>
                <w:szCs w:val="22"/>
                <w:lang w:val="sr-CS"/>
              </w:rPr>
              <w:t xml:space="preserve"> и</w:t>
            </w:r>
            <w:r>
              <w:rPr>
                <w:sz w:val="22"/>
                <w:szCs w:val="22"/>
              </w:rPr>
              <w:t xml:space="preserve"> лиценца, 6 </w:t>
            </w:r>
            <w:r>
              <w:rPr>
                <w:sz w:val="22"/>
                <w:szCs w:val="22"/>
                <w:lang w:val="sr-RS"/>
              </w:rPr>
              <w:t>месеци радног иску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</w:tr>
    </w:tbl>
    <w:p>
      <w:pPr>
        <w:pStyle w:val="Normal"/>
        <w:ind w:left="-1080" w:hanging="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Напомена</w:t>
      </w:r>
      <w:r>
        <w:rPr>
          <w:b/>
          <w:i/>
          <w:sz w:val="22"/>
          <w:szCs w:val="22"/>
          <w:lang w:val="sr-Latn-CS"/>
        </w:rPr>
        <w:t xml:space="preserve">:  </w:t>
      </w:r>
      <w:r>
        <w:rPr>
          <w:b/>
          <w:i/>
          <w:sz w:val="22"/>
          <w:szCs w:val="22"/>
          <w:lang w:val="sr-RS"/>
        </w:rPr>
        <w:t>*</w:t>
      </w:r>
      <w:r>
        <w:rPr>
          <w:b/>
          <w:i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припада </w:t>
      </w:r>
      <w:r>
        <w:rPr>
          <w:sz w:val="22"/>
          <w:szCs w:val="22"/>
          <w:lang w:val="sr-RS"/>
        </w:rPr>
        <w:t>Одељењу опште хирургије</w:t>
      </w:r>
    </w:p>
    <w:p>
      <w:pPr>
        <w:pStyle w:val="NormalBold"/>
        <w:numPr>
          <w:ilvl w:val="0"/>
          <w:numId w:val="0"/>
        </w:numPr>
        <w:ind w:left="-397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10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ШЕФ ОДСЕКА - ОПИС ПО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ДЗОРНА СЕСТРА – ТЕХНИЧАР У ОПЕРАЦИОНОЈ САЛИ – ОПИС ПОСЛА</w:t>
      </w:r>
    </w:p>
    <w:p>
      <w:pPr>
        <w:pStyle w:val="Crtice"/>
        <w:numPr>
          <w:ilvl w:val="1"/>
          <w:numId w:val="2"/>
        </w:numPr>
        <w:ind w:left="-360" w:right="72" w:firstLine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>ад у операционој сали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  <w:lang w:val="sr-R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шефу одсека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ВИША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У ОПЕРАЦИОНОЈ САЛИ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ИНСТРУМЕНТАРКА – ОПИС ПОСЛА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6.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едукована за све послове и радне задатке инструментарке,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тручна,</w:t>
      </w:r>
    </w:p>
    <w:p>
      <w:pPr>
        <w:pStyle w:val="Crtice"/>
        <w:numPr>
          <w:ilvl w:val="0"/>
          <w:numId w:val="0"/>
        </w:numPr>
        <w:ind w:left="0" w:right="72" w:hanging="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  <w:lang w:val="sr-Latn-CS"/>
        </w:rPr>
        <w:t xml:space="preserve">      </w:t>
      </w:r>
      <w:r>
        <w:rPr>
          <w:rStyle w:val="Bodytext21"/>
          <w:rFonts w:cs="Times New Roman" w:ascii="Times New Roman" w:hAnsi="Times New Roman"/>
          <w:lang w:val="sr-RS"/>
        </w:rPr>
        <w:t xml:space="preserve"> </w:t>
      </w:r>
      <w:r>
        <w:rPr>
          <w:rStyle w:val="Bodytext21"/>
          <w:rFonts w:cs="Times New Roman" w:ascii="Times New Roman" w:hAnsi="Times New Roman"/>
        </w:rPr>
        <w:t xml:space="preserve">савесна, дисциплинована и да се стално усавршава. 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шт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ве принципе асепсе и антисепсе, да брине о спровођењу истих у операцио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али од стране свих учесника у оперативном захвату. Као члан тима има с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е место било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а или да 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.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инструментира за врем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, при том припрема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ћи полож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, укључ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ему и брине о остал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преми потреб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.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обавештава главну инструментарку операционог блока о неисправности опреме, о недостацима у току оперативног захвата, о свему што угрожава правилан рад за време оперативног захвата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савесно па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, обележава и ставља на одређено место сав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л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се шаље на патолог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лаборато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у или завод з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вно здравље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врши прање, паковање и стерилиз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инструмената, при том ру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а аутоклавом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и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нсталиран у операционом блоку као и у сам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рганизационо</w:t>
      </w:r>
      <w:r>
        <w:rPr>
          <w:rStyle w:val="Bodytext275pt3"/>
          <w:sz w:val="22"/>
          <w:szCs w:val="22"/>
        </w:rPr>
        <w:t>ј ј</w:t>
      </w:r>
      <w:r>
        <w:rPr>
          <w:rStyle w:val="Bodytext21"/>
          <w:rFonts w:cs="Times New Roman" w:ascii="Times New Roman" w:hAnsi="Times New Roman"/>
        </w:rPr>
        <w:t>единици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брине о правилном одлагању, чувању и руковању са стерилним инструментима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ради и друге послове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његов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труч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преми и стеченим знањима по налогу непосредног руководиоца.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  <w:lang w:val="sr-R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шефу одсека.</w:t>
      </w:r>
    </w:p>
    <w:p>
      <w:pPr>
        <w:pStyle w:val="List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У ОПЕРАЦИОНОЈ САЛИ / ИНСТРУМЕНТАРКА </w:t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 xml:space="preserve">           –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 xml:space="preserve">едукована за све послове и радне задатке инструментарке,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тручна,</w:t>
      </w:r>
    </w:p>
    <w:p>
      <w:pPr>
        <w:pStyle w:val="Crtice"/>
        <w:numPr>
          <w:ilvl w:val="0"/>
          <w:numId w:val="0"/>
        </w:numPr>
        <w:ind w:left="0" w:right="72" w:hanging="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  <w:lang w:val="sr-Latn-CS"/>
        </w:rPr>
        <w:t xml:space="preserve">      </w:t>
      </w:r>
      <w:r>
        <w:rPr>
          <w:rStyle w:val="Bodytext21"/>
          <w:rFonts w:cs="Times New Roman" w:ascii="Times New Roman" w:hAnsi="Times New Roman"/>
        </w:rPr>
        <w:t xml:space="preserve">савесна, дисциплинована и да се стално усавршава. 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шт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ве принципе асепсе и антисепсе, да брине о спровођењу истих у операцио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али од стране свих учесника у оперативном захвату. Као члан тима има св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е место било д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а или да 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.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инструментира за време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послуж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ану инструментарку, при том припрема п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нта у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ћи полож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, укључ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опрему и брине о остал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преми потреб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за опер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.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обавештава главну инструментарку операционог блока о неисправности опреме, о недостацима у току оперативног захвата, о свему што угрожава правилан рад за време оперативног захвата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савесно па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, обележава и ставља на одређено место сав мате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л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се шаље на патолог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, лаборатор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у или завод за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авно здравље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врши прање, паковање и стерилизаци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инструмената, при том руку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са аутоклавом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 xml:space="preserve">и 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е инсталиран у операционом блоку као и у сам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организационо</w:t>
      </w:r>
      <w:r>
        <w:rPr>
          <w:rStyle w:val="Bodytext275pt3"/>
          <w:sz w:val="22"/>
          <w:szCs w:val="22"/>
        </w:rPr>
        <w:t>ј ј</w:t>
      </w:r>
      <w:r>
        <w:rPr>
          <w:rStyle w:val="Bodytext21"/>
          <w:rFonts w:cs="Times New Roman" w:ascii="Times New Roman" w:hAnsi="Times New Roman"/>
        </w:rPr>
        <w:t>единици</w:t>
      </w:r>
    </w:p>
    <w:p>
      <w:pPr>
        <w:pStyle w:val="Crtice"/>
        <w:numPr>
          <w:ilvl w:val="1"/>
          <w:numId w:val="2"/>
        </w:numPr>
        <w:ind w:left="360" w:right="72" w:hanging="360"/>
        <w:rPr>
          <w:rStyle w:val="Bodytext21"/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брине о правилном одлагању, чувању и руковању са стерилним инструментима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  <w:lang w:val="sr-Latn-CS"/>
        </w:rPr>
      </w:pPr>
      <w:r>
        <w:rPr>
          <w:rStyle w:val="Bodytext21"/>
          <w:rFonts w:cs="Times New Roman" w:ascii="Times New Roman" w:hAnsi="Times New Roman"/>
        </w:rPr>
        <w:t>ради и друге послове ко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и одговара</w:t>
      </w:r>
      <w:r>
        <w:rPr>
          <w:rStyle w:val="Bodytext275pt3"/>
          <w:sz w:val="22"/>
          <w:szCs w:val="22"/>
        </w:rPr>
        <w:t>ј</w:t>
      </w:r>
      <w:r>
        <w:rPr>
          <w:rStyle w:val="Bodytext21"/>
          <w:rFonts w:cs="Times New Roman" w:ascii="Times New Roman" w:hAnsi="Times New Roman"/>
        </w:rPr>
        <w:t>у његов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тручно</w:t>
      </w:r>
      <w:r>
        <w:rPr>
          <w:rStyle w:val="Bodytext275pt3"/>
          <w:sz w:val="22"/>
          <w:szCs w:val="22"/>
        </w:rPr>
        <w:t xml:space="preserve">ј </w:t>
      </w:r>
      <w:r>
        <w:rPr>
          <w:rStyle w:val="Bodytext21"/>
          <w:rFonts w:cs="Times New Roman" w:ascii="Times New Roman" w:hAnsi="Times New Roman"/>
        </w:rPr>
        <w:t>спреми и стеченим знањима по налогу непосредног руководиоца.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/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5. </w:t>
      </w:r>
      <w:r>
        <w:rPr>
          <w:b/>
          <w:sz w:val="22"/>
          <w:szCs w:val="22"/>
          <w:lang w:val="sr-Latn-CS"/>
        </w:rPr>
        <w:t xml:space="preserve">НАДЗОРНА </w:t>
      </w:r>
      <w:r>
        <w:rPr>
          <w:b/>
          <w:sz w:val="22"/>
          <w:szCs w:val="22"/>
        </w:rPr>
        <w:t>СЕСТ</w:t>
      </w:r>
      <w:r>
        <w:rPr>
          <w:b/>
          <w:sz w:val="22"/>
          <w:szCs w:val="22"/>
          <w:lang w:val="sr-Latn-CS"/>
        </w:rPr>
        <w:t>РА</w:t>
      </w:r>
      <w:r>
        <w:rPr>
          <w:b/>
          <w:sz w:val="22"/>
          <w:szCs w:val="22"/>
        </w:rPr>
        <w:t>-ТЕХН</w:t>
      </w:r>
      <w:r>
        <w:rPr>
          <w:b/>
          <w:sz w:val="22"/>
          <w:szCs w:val="22"/>
          <w:lang w:val="sr-CS"/>
        </w:rPr>
        <w:t>ИЧАР</w:t>
      </w:r>
      <w:r>
        <w:rPr>
          <w:b/>
          <w:sz w:val="22"/>
          <w:szCs w:val="22"/>
        </w:rPr>
        <w:t xml:space="preserve"> СТЕРИЛИЗАЦИЈЕ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зима узорке за испитивање и врши њихову анализу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купља и обрађује податке о хигијенском стању и болестима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роводи мере за спречавање ширења заразних болести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чествује у процедурама скупљања и уклањања медицинског отпада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роводи мере дезинфекције, дезинсекције и дератизације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бавља поступке потребне за третман инфективног медицинског отпада (прима, мери, води рачуна о опреми у складу са водичима добре праксе, оверава транспортну документацију, припрема за третирање, обавља третман, надгледа рад стерилизатора, оперативно ради на дробилици);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санитарно - хигијенски преглед објеката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јем материјала за стерилизацију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аковање веша за стерилизацију у касет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добоша и касете – мењање бактерицидног платна и обележавањ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</w:rPr>
        <w:t>ријажа материјала у зависности шта треба да се стерилише ( текстил, гума, инструменти 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бацивање материјала у стерилизатор и подешавање програм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аћење тока стерилизације ( температура, притисак, време 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длагање стерилног материјала у стерилни део; 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давање стерилног материја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коморе апарата ( рибање-дезинфекција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полица и простора за одлагање и чување стерилног материја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јем хемијски чистог салског веша из вешераја и паковање истог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>едовна контрола стерилизациј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арадња са инструментаркама и сестрама са одељењ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арадња са особљем из техничке службе у циљу одржавања апарата и контроле исправности апарата.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  <w:lang w:val="sr-R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>и шефу одсека.</w:t>
      </w:r>
    </w:p>
    <w:p>
      <w:pPr>
        <w:pStyle w:val="List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List"/>
        <w:ind w:left="-1080" w:hanging="0"/>
        <w:rPr/>
      </w:pPr>
      <w:r>
        <w:rPr>
          <w:b/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6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У </w:t>
      </w:r>
      <w:r>
        <w:rPr>
          <w:b/>
          <w:sz w:val="22"/>
          <w:szCs w:val="22"/>
        </w:rPr>
        <w:t>СТЕРИЛИЗАЦИЈ</w:t>
      </w:r>
      <w:r>
        <w:rPr>
          <w:b/>
          <w:sz w:val="22"/>
          <w:szCs w:val="22"/>
          <w:lang w:val="sr-CS"/>
        </w:rPr>
        <w:t>И – ОПИС ПОС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 и посебни услови предвиђени тачком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7.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зима узорке за испитивање и врши њихову анализу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купља и обрађује податке о хигијенском стању и болестима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роводи мере за спречавање ширења заразних болести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чествује у процедурама скупљања и уклањања медицинског отпада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роводи мере дезинфекције, дезинсекције и дератизације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бавља поступке потребне за третман инфективног медицинског отпада (прима, мери, води рачуна о опреми у складу са водичима добре праксе, оверава транспортну документацију, припрема за третирање, обавља третман, надгледа рад стерилизатора, оперативно ради на дробилици);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санитарно - хигијенски преглед објеката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јем материјала за стерилизацију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аковање веша за стерилизацију у касет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добоша и касете – мењање бактерицидног платна и обележавањ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</w:rPr>
        <w:t>ријажа материјала у зависности шта треба да се стерилише ( текстил, гума, инструменти 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бацивање материјала у стерилизатор и подешавање програм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аћење тока стерилизације ( температура, притисак, време 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длагање стерилног материјала у стерилни део; 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давање стерилног материја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коморе апарата ( рибање-дезинфекција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полица и простора за одлагање и чување стерилног материја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јем хемијски чистог салског веша из вешераја и паковање истог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>едовна контрола стерилизације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дња са инструментаркама и сестрама са одељењ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арадња са особљем из техничке службе у циљу одржавања апарата и контроле исправности апарата.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  <w:lang w:val="sr-R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надзорној сестри стерилизације и главној сестри Болниц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7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САНИТАРНИ / САНИТАРНО - ЕКОЛОШКИ ТЕХНИЧАР</w:t>
      </w:r>
      <w:r>
        <w:rPr>
          <w:b/>
          <w:sz w:val="22"/>
          <w:szCs w:val="22"/>
          <w:lang w:val="sr-CS"/>
        </w:rPr>
        <w:t xml:space="preserve"> У </w:t>
      </w:r>
      <w:r>
        <w:rPr>
          <w:b/>
          <w:sz w:val="22"/>
          <w:szCs w:val="22"/>
        </w:rPr>
        <w:t>СТЕРИЛИЗАЦИЈ</w:t>
      </w:r>
      <w:r>
        <w:rPr>
          <w:b/>
          <w:sz w:val="22"/>
          <w:szCs w:val="22"/>
          <w:lang w:val="sr-CS"/>
        </w:rPr>
        <w:t xml:space="preserve">И – ОПИС </w:t>
      </w:r>
    </w:p>
    <w:p>
      <w:pPr>
        <w:pStyle w:val="List"/>
        <w:ind w:left="-1080" w:hanging="0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ПОСЛА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зима узорке за испитивање и врши њихову анализу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купља и обрађује податке о хигијенском стању и болестима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роводи мере за спречавање ширења заразних болести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чествује у процедурама скупљања и уклањања медицинског отпада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роводи мере дезинфекције, дезинсекције и дератизације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бавља поступке потребне за третман инфективног медицинског отпада (прима, мери, води рачуна о опреми у складу са водичима добре праксе, оверава транспортну документацију, припрема за третирање, обавља третман, надгледа рад стерилизатора, оперативно ради на дробилици);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авља санитарно - хигијенски преглед објеката 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јем материјала за стерилизацију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овање веша за стерилизацију у касете</w:t>
      </w:r>
    </w:p>
    <w:p>
      <w:pPr>
        <w:pStyle w:val="Crtice"/>
        <w:numPr>
          <w:ilvl w:val="1"/>
          <w:numId w:val="2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ржавање добоша и касете – мењање бактерицидног платна и обележавањ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</w:rPr>
        <w:t>ријажа материјала у зависности шта треба да се стерилише ( текстил, гума, инструменти 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бацивање материјала у стерилизатор и подешавање програм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аћење тока стерилизације ( температура, притисак, време 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длагање стерилног материјала у стерилни део; 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давање стерилног материја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коморе апарата ( рибање-дезинфекција)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ржавање полица и простора за одлагање и чување стерилног материјал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јем хемијски чистог салског веша из вешераја и паковање истог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</w:rPr>
        <w:t>едовна контрола стерилизације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арадња са инструментаркама и сестрама са одељења</w:t>
      </w:r>
    </w:p>
    <w:p>
      <w:pPr>
        <w:pStyle w:val="Crtice"/>
        <w:numPr>
          <w:ilvl w:val="1"/>
          <w:numId w:val="2"/>
        </w:numPr>
        <w:ind w:left="360" w:right="72" w:hanging="360"/>
        <w:rPr/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арадња са особљем из техничке службе у циљу одржавања апарата и контроле исправности апарата.</w:t>
      </w:r>
    </w:p>
    <w:p>
      <w:pPr>
        <w:pStyle w:val="Default"/>
        <w:numPr>
          <w:ilvl w:val="0"/>
          <w:numId w:val="3"/>
        </w:numPr>
        <w:rPr/>
      </w:pPr>
      <w:r>
        <w:rPr>
          <w:rStyle w:val="Bodytext21"/>
          <w:sz w:val="22"/>
          <w:szCs w:val="22"/>
          <w:lang w:val="sr-RS"/>
        </w:rPr>
        <w:t>з</w:t>
      </w:r>
      <w:r>
        <w:rPr>
          <w:rStyle w:val="Bodytext21"/>
          <w:sz w:val="22"/>
          <w:szCs w:val="22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</w:t>
      </w:r>
      <w:r>
        <w:rPr>
          <w:rStyle w:val="Bodytext23"/>
          <w:sz w:val="22"/>
          <w:szCs w:val="22"/>
          <w:u w:val="none"/>
          <w:lang w:val="sr-CS"/>
        </w:rPr>
        <w:t xml:space="preserve"> надзорној сестри стерилизације и</w:t>
      </w:r>
      <w:r>
        <w:rPr>
          <w:rStyle w:val="Bodytext23"/>
          <w:sz w:val="22"/>
          <w:szCs w:val="22"/>
          <w:u w:val="none"/>
        </w:rPr>
        <w:t xml:space="preserve"> главној сестри Болниц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97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563"/>
        </w:tabs>
        <w:ind w:left="3563" w:hanging="360"/>
      </w:pPr>
      <w:rPr>
        <w:rFonts w:ascii="Arial" w:hAnsi="Arial" w:cs="Arial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4">
    <w:name w:val="Body text (4)_"/>
    <w:basedOn w:val="DefaultParagraphFont"/>
    <w:qFormat/>
    <w:rPr>
      <w:sz w:val="15"/>
      <w:szCs w:val="15"/>
      <w:lang w:bidi="ar-SA"/>
    </w:rPr>
  </w:style>
  <w:style w:type="character" w:styleId="Bodytext275pt3">
    <w:name w:val="Body text (2) + 7.5 pt3"/>
    <w:basedOn w:val="Bodytext21"/>
    <w:qFormat/>
    <w:rPr>
      <w:rFonts w:ascii="Times New Roman" w:hAnsi="Times New Roman" w:cs="Times New Roman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2"/>
      </w:numPr>
      <w:tabs>
        <w:tab w:val="clear" w:pos="720"/>
        <w:tab w:val="left" w:pos="9000" w:leader="none"/>
      </w:tabs>
      <w:ind w:left="36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">
    <w:name w:val="Normal B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b/>
      <w:color w:val="0E0E0E"/>
      <w:w w:val="99"/>
      <w:sz w:val="22"/>
      <w:szCs w:val="18"/>
      <w:lang w:val="sr-Latn-C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182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8:00Z</dcterms:created>
  <dc:creator>Pravna 3</dc:creator>
  <dc:description/>
  <cp:keywords/>
  <dc:language>en-US</dc:language>
  <cp:lastModifiedBy>Covid III-1</cp:lastModifiedBy>
  <cp:lastPrinted>2023-02-01T13:40:00Z</cp:lastPrinted>
  <dcterms:modified xsi:type="dcterms:W3CDTF">2023-02-01T12:40:00Z</dcterms:modified>
  <cp:revision>12</cp:revision>
  <dc:subject/>
  <dc:title/>
</cp:coreProperties>
</file>