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  <w:lang w:val="sr-CS"/>
        </w:rPr>
        <w:t>9</w:t>
      </w:r>
      <w:r>
        <w:rPr>
          <w:b/>
          <w:sz w:val="22"/>
          <w:szCs w:val="22"/>
          <w:lang w:val="sr-Latn-CS"/>
        </w:rPr>
        <w:t>.0</w:t>
      </w:r>
      <w:r>
        <w:rPr>
          <w:b/>
          <w:sz w:val="22"/>
          <w:szCs w:val="22"/>
          <w:lang w:val="sr-CS"/>
        </w:rPr>
        <w:t>0. ФИНАНСИЈСКА СЛУЖБА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8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96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 -</w:t>
            </w:r>
            <w:r>
              <w:rPr>
                <w:sz w:val="22"/>
                <w:szCs w:val="22"/>
              </w:rPr>
              <w:t xml:space="preserve"> руководилац финансијско – рачуноводсвених послов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јмање пет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0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нансијско – рачуноводствени аналит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јмање три године радног искуст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0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диломирани економистаза финансијско – рачуноводствене </w:t>
            </w: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</w:rPr>
              <w:t>послов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- 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ње рада на рачу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0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рачуноводств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Високо образовање: - на основним студијама у обиму од 180 ЕСПБ бодова, по пропису који уређује високо образовање почев од 10. септембра 2005. године; - на студијама у трајању до три године, по пропису који је уређивао високо образовање до 10. септембра 2005. године; изузетно: - средње образовање и радно искуство на тим пословима стечено до дана ступања на снагу ове уредб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јмање пет година радног искуства на пословима са средњим образовање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0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амостални финансијско – рачуноводствени сарадник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студијама у обиму од 180 ЕСПБ бодова, по пропису који уређује високо образовање почев од 10. септембра 2005. године; - на студијама у трајању до три године, по пропису који је уређивао високо образовање до 10. септембра 2005. године; изузетно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средње образовање и радно искуство на тим пословима стечено до дана ступања на снагу ове уредб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 </w:t>
            </w:r>
            <w:r>
              <w:rPr>
                <w:sz w:val="22"/>
                <w:szCs w:val="22"/>
              </w:rPr>
              <w:t xml:space="preserve">знање рада на рачунару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јмање три године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9.08,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ферент за финансијско рачуноводствене послов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е образо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ње рада на рачи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9.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лагајни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е образо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ње рада на рачи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9.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и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е образо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ње рада на рачи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9.1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квидато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е образо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ње рада на рачина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jc w:val="both"/>
        <w:rPr/>
      </w:pPr>
      <w:r>
        <w:rPr/>
        <w:t>27.</w:t>
      </w:r>
      <w:r>
        <w:rPr>
          <w:lang w:val="sr-Latn-CS"/>
        </w:rPr>
        <w:t>0</w:t>
      </w:r>
      <w:r>
        <w:rPr/>
        <w:t xml:space="preserve">1. </w:t>
      </w:r>
      <w:r>
        <w:rPr>
          <w:b w:val="false"/>
        </w:rPr>
        <w:t>НАЧЕЛНИК СЛУЖБЕ ФИНАНСИЈА</w:t>
      </w:r>
      <w:r>
        <w:rPr/>
        <w:t xml:space="preserve"> - РУКОВОДИЛАЦ ФИНАНСИЈСКО – РАЧУНОВОДСВЕНИХ </w:t>
      </w:r>
    </w:p>
    <w:p>
      <w:pPr>
        <w:pStyle w:val="Uslov"/>
        <w:jc w:val="both"/>
        <w:rPr>
          <w:lang w:val="sr-Latn-CS"/>
        </w:rPr>
      </w:pPr>
      <w:r>
        <w:rPr/>
        <w:t xml:space="preserve">           </w:t>
      </w:r>
      <w:r>
        <w:rPr/>
        <w:t>ПОСЛОВА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је, руководи и прати извршење финансијских и рачуноводствених посло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ја, дефинише и координира припрему финансијских планова и других општих и појединачних аката из области свог рад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ира израду и припрему финансијских извешта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рађује са органима контроле, омогућава увид у пословање, пружа потребна обавештења и поступа по примедбама у складу са важећим прописи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носи одлуке о начину реализације финансијских и рачуноводствених посло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ти правне прописе и контролише спровођење законитости наменског и економичног трошења финансијских средста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ше израду финансијских прегледа, анализа и извешта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јектује приливе и одливе новчаних средста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ира у спровођењу начела једнообразности у вези са евидентирањем и извештавањ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 припремом и израдом завршног рачун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контролише формирање документације за пренос новчаних средста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рад у складу са правилником о радном времен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Bol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Bol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  <w:lang w:val="sr-Latn-CS" w:eastAsia="en-US"/>
        </w:rPr>
        <w:t>0</w:t>
      </w:r>
      <w:r>
        <w:rPr>
          <w:rFonts w:cs="Times New Roman" w:ascii="Times New Roman" w:hAnsi="Times New Roman"/>
        </w:rPr>
        <w:t>2. ФИНАНСИЈСКО – РАЧУНОВОДСТВЕНИ АНАЛИТИЧАР –  ОПИС ПОСЛ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ланира, развија и унапређује методе и процедуре финансијских и рачуноводствених послов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звија, припрема и предлаже финансијске планове и израђује економске анализе о финансијском пословању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звија и унапређује процедуре за финансијско управљање и контролу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израђује процедуре за финансијско управљање и контролу (ФУК)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ати стање, спроводи стручне анализе, испитује информације и анализира акте и предлаже мере за унапређење финансијских и рачуноводствених питања из области свог рад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израђује буџет и учествује у процедурама уговарања и реализације пројекат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даје стручна мишљења у вези са финансијским и рачуноводственим послови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опште и појединачне акте у вези са финансијским и рачуноводственим послови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контролише и надзире припрему и обраду захтева за плаћање по различитим основа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контролише преузимање обавеза за реализацију расход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контролише усклађеност евиденција и стања главне књиге са дневником; </w:t>
      </w:r>
    </w:p>
    <w:p>
      <w:pPr>
        <w:pStyle w:val="Crtice"/>
        <w:numPr>
          <w:ilvl w:val="0"/>
          <w:numId w:val="9"/>
        </w:numPr>
        <w:tabs>
          <w:tab w:val="left" w:pos="-683" w:leader="none"/>
          <w:tab w:val="left" w:pos="0" w:leader="none"/>
          <w:tab w:val="left" w:pos="360" w:leader="none"/>
        </w:tabs>
        <w:ind w:left="0" w:right="72" w:hanging="360"/>
        <w:rPr/>
      </w:pPr>
      <w:r>
        <w:rPr/>
        <w:t xml:space="preserve">прати усаглашавање потраживања и обавеза </w:t>
      </w:r>
    </w:p>
    <w:p>
      <w:pPr>
        <w:pStyle w:val="Crtice"/>
        <w:numPr>
          <w:ilvl w:val="0"/>
          <w:numId w:val="0"/>
        </w:numPr>
        <w:ind w:left="0" w:right="72" w:hanging="0"/>
        <w:rPr>
          <w:lang w:val="sr-RS"/>
        </w:rPr>
      </w:pPr>
      <w:r>
        <w:rPr/>
        <w:t>ДОДАТНИ ОПИС ПОСЛА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саставља налоге за књижења у главној књизи; 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 xml:space="preserve">припрема податке за израду планова и извештаја и израђује финансијске извештаје, 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према и израђује делове периодичних обрачуна и завршног рачуна; 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припрема податке за израду финансијског плана.</w:t>
      </w:r>
    </w:p>
    <w:p>
      <w:pPr>
        <w:pStyle w:val="List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и друге послове по налогу непосредног руководиоц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д у складу са правилником о радном времену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>за свој рад одговара начелнику и директору Болнице</w:t>
      </w:r>
    </w:p>
    <w:p>
      <w:pPr>
        <w:pStyle w:val="List"/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ИЛОМИРАНИ ЕКОНОМИСТАЗА ФИНАНСИЈСКО – РАЧУНОВОДСТВЕНЕ </w:t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</w:rPr>
        <w:t>ПОСЛОВЕ</w:t>
      </w:r>
      <w:r>
        <w:rPr>
          <w:b/>
          <w:sz w:val="22"/>
          <w:szCs w:val="22"/>
          <w:lang w:val="sr-CS"/>
        </w:rPr>
        <w:t xml:space="preserve"> - ОПИС ПОСЛА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према податке и пружа подршку у изради финансијских планов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ати стање, спроводи стручне анализе, испитује информације и анализира акте и припрема извештаје о финансијским и рачуноводственим питања из области делокруга рад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купља и обрађује податке за израду извештаја, финансијских прегледа и анализа; - припрема податке за израду општих и појединачних акат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врши рачуноводствене послове из области рад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према и обрађује документацију за евидентирање насталих пословних промен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ати вођење и води помоћне књиге и помоћне евиденције и усаглашава помоћне књиге са главном књигом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усклађује стања имовине и обавеза у књиговодственој евиденцији са стварним стањем;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ати усаглашавање потраживања и обавезе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прати чување и архивирање финансијских извештаја, дневника и главне књиге</w:t>
      </w:r>
    </w:p>
    <w:p>
      <w:pPr>
        <w:pStyle w:val="List"/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ОДАТНИ ОПИС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прати прописе у вези фактурисања здравствених услуга, обавештава главне сестре и координира њихов рад у вези фактурисања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врши контролу и учествује у генерисању електронске фактуре извршених здравствених услуга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анализира и израђује извештаје из електронске фактуре, по потреби и друге извештаје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 xml:space="preserve">прати приходе и расходе по месту трошкова ,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саставља налоге за књижења у главној књизи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према и израђује делове периодичних обрачуна и завршног рачуна;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припрема податке за израду финансијског плана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 xml:space="preserve">књижи финансијску документацију </w:t>
      </w:r>
    </w:p>
    <w:p>
      <w:pPr>
        <w:pStyle w:val="List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и друге послове по налогу непосредног руководиоц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д у складу са правилником о радном времену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за свој рад одговара начелнику и директору Болнице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sr-CS"/>
        </w:rPr>
        <w:t>ШЕФ  РАЧУНОВОДСТВА – ОПИС ПОС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оверава исправност финансијско рачуноводствених образац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рши билансирање прихода и расход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рши билансирање позиција биланса стањ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оди евиденције о реализованим финансијским плановима и контролише примену усвојеног контног план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ипрема и обрађује податке за финансијске прегледе и анализе, статистичке и остале извештаје везане за финансијско – материјално пословањ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ипрема податке, извештаје и информације о финансијском пословању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еузима изводе по подрачунима и врши проверу књиговодствене документације која је везана за одлив и прилив готовин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контира и врши књижењ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спроводи одговарајућа књижења и води евиденцију о задужењу и раздужењу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рши обрачун амортизације, повећања и отуђења основних средстав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ати и усаглашава прелазне рачуне и пренос средстава по уплатним рачунима са надлежним државним органим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рши усаглашавање главне и помоћне књиге потраживања по основу принудне наплат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рши контролу књижења на контима главне књиге и усаглашавања преноса средстава између подрачуна, прилива и одлива средстава по изворим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води помоћне књиге и евиденције и усаглашава помоћне књиге са главном књигом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чува и архивира помоћне књиге и евиденциј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сачињава и припрема документацију за усаглашавање потраживања и обавез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 xml:space="preserve">припрема документацију за обрачун и исплату плата, накнада и других личних примања, припадајућих пореза и допринос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припрема и обрађује документацију за пословне промене исказане на изводима рачуна.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д у складу са правилником о радном времену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за свој рад одговара начелнику и директору Болнице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ind w:left="-1080" w:right="-180" w:hanging="0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>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РЕФЕРЕНТ ЗА ОБРАЧУН  ЗАРАДА - </w:t>
      </w:r>
      <w:r>
        <w:rPr>
          <w:b/>
          <w:sz w:val="22"/>
          <w:szCs w:val="22"/>
        </w:rPr>
        <w:t xml:space="preserve">САМОСТАЛНИ ФИНАНСИЈСКО – РАЧУНОВОДСТВЕНИ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-1080" w:hanging="0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</w:rPr>
        <w:t>САРАДНИК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купља, уређује и припрема податке за израду финансијских анализа, извештаја и пројекат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оверава исправност финансијско - рачуноводствених образац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прописане документације за подношење пореских евиденција и пријав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израђује документацију за подношење пореским службама и другим прописима установљеним органима и служба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>обрачун зарада по основу уговора о привременим и повременим пословима</w:t>
      </w:r>
      <w:r>
        <w:rPr>
          <w:lang w:val="sr-RS"/>
        </w:rPr>
        <w:t>;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податке за финансијске прегледе и анализе, статистичке остале извештаје везане за финансијско – материјално пословањ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податке, извештаје и информације о финансијском пословању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захтеве за плаћање по различитим основа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ати прописе и води евиденцију измена прописа из делокруга рад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оди евиденције из делокруга рада и извештава о извршеним активностима; - обавља обрачуне и реализује девизна плаћања и води девизну благајну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оди помоћне књиге и евиденције и усаглашава помоћне књиге са главном књигом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евидентира пословне промен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документацију за усаглашавање потраживања и обавезе; - чува и архивира помоћне књиге и евиденциј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рши обрачун и исплату плата, накнада и других личних примања, припадајућих пореза и допринос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документацију за пословне промене исказане на изводима рачун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>контролише електронске налоге за плаћање и аутоматске налоге за књижење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д у складу са правилником о радном времену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>за свој рад одговара шефу рачуноводства, начелнику и директору Болнице</w:t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ind w:left="-1080" w:right="-18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АМОСТАЛНИ ФИНАНСИЈСКО – РАЧУНОВОДСТВЕНИ 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АРАДНИК</w:t>
      </w:r>
      <w:r>
        <w:rPr>
          <w:b/>
          <w:sz w:val="22"/>
          <w:szCs w:val="22"/>
          <w:lang w:val="sr-RS"/>
        </w:rPr>
        <w:t xml:space="preserve"> – КОНТИСТА 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 xml:space="preserve">– ОПИС </w:t>
      </w:r>
    </w:p>
    <w:p>
      <w:pPr>
        <w:pStyle w:val="Normal"/>
        <w:ind w:left="-1080" w:right="-180" w:hanging="0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купља, уређује и припрема податке за израду финансијских анализа, извештаја и пројекат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оверава исправност финансијско - рачуноводствених образац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прописане документације за подношење пореских евиденција и пријав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рши билансирање прихода и расхода (месечно, квартално и годишње); - врши билансирање позиција биланса стањ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израђује документацију за подношење пореским службама и другим прописима установљеним органима и служба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оди евиденције о реализованим финансијским плановима и контролише примену усвојеног контног план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податке за финансијске прегледе и анализе, статистичке остале извештаје везане за финансијско – материјално пословањ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податке, извештаје и информације о финансијском пословању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захтеве за плаћање по различитим основам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ати прописе и води евиденцију измена прописа из делокруга рад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контира изводе и друге књиговодствене исправе за трезор и друге рачуне и подрачун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оди помоћне књиге и евиденције и усаглашава помоћне књиге са главном књигом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евидентира пословне промен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документацију за усаглашавање потраживања и обавезе; - чува и архивира помоћне књиге и евиденције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врши обрачун и исплату плата, накнада и других личних примања, припадајућих пореза и допринос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књижи финансијску документацију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 xml:space="preserve">контира изводе и друге књиговодствене исправе за трезор и друге рачуне и подрачуне;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 xml:space="preserve">саставља налоге за књижења у главној књизи;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 xml:space="preserve">припрема и израђује делове периодичних обрачуна и завршног рачуна;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>припрема податке за израду финансијског плана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припрема и обрађује документацију за пословне промене исказане на изводима рачуна; 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>контролише електронске налоге за плаћање и аутоматске налоге за књижење</w:t>
      </w:r>
    </w:p>
    <w:p>
      <w:pPr>
        <w:pStyle w:val="Crtice"/>
        <w:numPr>
          <w:ilvl w:val="0"/>
          <w:numId w:val="9"/>
        </w:numPr>
        <w:ind w:left="0" w:right="72" w:hanging="360"/>
        <w:rPr/>
      </w:pPr>
      <w:r>
        <w:rPr/>
        <w:t xml:space="preserve">рад у складу са правилником о радном времену </w:t>
      </w:r>
    </w:p>
    <w:p>
      <w:pPr>
        <w:pStyle w:val="Crtice"/>
        <w:numPr>
          <w:ilvl w:val="0"/>
          <w:numId w:val="9"/>
        </w:numPr>
        <w:ind w:left="0" w:right="72" w:hanging="360"/>
        <w:rPr>
          <w:b/>
          <w:b/>
        </w:rPr>
      </w:pPr>
      <w:r>
        <w:rPr/>
        <w:t>за свој рад одговара шефу рачуноводства,  начелнику и директору Болнице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 xml:space="preserve">7.  </w:t>
      </w:r>
      <w:r>
        <w:rPr>
          <w:b/>
          <w:sz w:val="22"/>
          <w:szCs w:val="22"/>
          <w:lang w:val="sr-CS"/>
        </w:rPr>
        <w:t>РЕФЕРЕНТ ЗА ФИНАНСИЈСКО РАЧУНОВОДСТВЕНЕ ПОСЛОВЕ - КЊИГОВОЂА –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пријем, контролу и груписање улазне и излазне документације и даје налог за финансијско задуживањ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прописане електронске евиденциј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ше евидентирање пословних промена у пословним књигама и евиденцијам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/>
        <w:t>саставља налоге за књижења у главној књизи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ти и усаглашава стање књига основних средстава и главне књиг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ти измиривање обавеза по основу пореза на доби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ипрема и израђује делове периодичних обрачуна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изради обрачуна пореза на додату вреднос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рађује месечне извештаје о документацији и одговоран је за њихову тачнос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журира податке у одговарајућим базам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ужа подршку у изради периодичног и годишњег обрачун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обавља електронско плаћање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врши рачунску и логичку контроли месечних извештаја, обрађује податке и израђује статистичке табеле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д у складу са правилником о радном времену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шефу рачуноводства, </w:t>
      </w:r>
      <w:r>
        <w:rPr>
          <w:sz w:val="22"/>
          <w:szCs w:val="22"/>
        </w:rPr>
        <w:t>начелнику и директору Болнице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 xml:space="preserve">8. </w:t>
      </w:r>
      <w:r>
        <w:rPr>
          <w:b/>
          <w:sz w:val="22"/>
          <w:szCs w:val="22"/>
          <w:lang w:val="sr-CS"/>
        </w:rPr>
        <w:t xml:space="preserve">РЕФЕРЕНТ ЗА ФИНАНСИЈСКО РАЧУНОВОДСТВЕНЕ ПОСЛОВЕ – ОПИС 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пријем, контролу и груписање улазне и излазне документације и даје налог за финансијско задуживањ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и прописане електронске евиденциј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ше евидентирање пословних промена у пословним књигама и евиденцијам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прати и усаглашава стање књига основних средстава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ти измиривање обавеза по основу пореза на доби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изради обрачуна пореза на додату вреднос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рађује месечне извештаје о документацији и одговоран је за њихову тачност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журира податке у одговарајућим базам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ужа подршку у изради периодичног и годишњег обрачун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врши рачунску и логичку контроли месечних извештаја, обрађује податке и израђује статистичке табеле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д у складу са правилником о радном времену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шефу рачуноводства, </w:t>
      </w:r>
      <w:r>
        <w:rPr>
          <w:sz w:val="22"/>
          <w:szCs w:val="22"/>
        </w:rPr>
        <w:t>начелнику и директору Болнице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9</w:t>
      </w:r>
      <w:r>
        <w:rPr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БЛАГАЈНИК – ОПИС ПОС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води благајну и евиденцију зарад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разврстава и води архиву извода и документације о извршеним уплатам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припрема документацију за новчане уплате и исплате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исплађује новац, обрачунава боловања, обавља плаћања по закљученим уговорим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припрема податке за израду статистичких и других извештаја о зарадама; 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д у складу са правилником о радном времену 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шефу рачуноводства, </w:t>
      </w:r>
      <w:r>
        <w:rPr>
          <w:sz w:val="22"/>
          <w:szCs w:val="22"/>
        </w:rPr>
        <w:t>начелнику и директору Болниц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0. </w:t>
      </w:r>
      <w:r>
        <w:rPr>
          <w:b/>
          <w:sz w:val="22"/>
          <w:szCs w:val="22"/>
          <w:lang w:val="sr-CS"/>
        </w:rPr>
        <w:t>КОНТИСТА – ОПИС ПОС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контира изводе и друге књиговодствене исправе за трезор и друге рачуне и подрачун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саставља налоге за књижења у главној књиз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 xml:space="preserve">припрема и израђује делове периодичних обрачуна и завршног рачун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  <w:lang w:val="sr-CS"/>
        </w:rPr>
      </w:pPr>
      <w:r>
        <w:rPr/>
        <w:t>припрема податке за израду финансијског плана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д у складу са правилником о радном времену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шефу рачуноводства, </w:t>
      </w:r>
      <w:r>
        <w:rPr>
          <w:sz w:val="22"/>
          <w:szCs w:val="22"/>
        </w:rPr>
        <w:t>начелнику и директору Болнице</w:t>
      </w:r>
    </w:p>
    <w:p>
      <w:pPr>
        <w:pStyle w:val="Normal"/>
        <w:ind w:left="-39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sr-CS"/>
        </w:rPr>
        <w:t>ЛИКВИДАТОР – ОПИС ПОС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обавља интерну контролу трансакција рачуна прихода и расход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/>
        <w:t xml:space="preserve">обавља ликвидацију књиговодствених исправ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/>
        <w:t xml:space="preserve">контролише исправност свих улазних, излазних и интерних докумена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/>
        <w:t>припрема податке за израду периодичних обрачуна и завршних рачу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припрема и врши обраду документације за плаћање по различитим основама; 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 xml:space="preserve">врши плаћање по основу документације, прати преузимање обавеза за реализацију расхода; - врши рачуноводствене послове из области рада;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д у складу са правилником о радном времену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b/>
          <w:b/>
          <w:sz w:val="22"/>
          <w:szCs w:val="22"/>
        </w:rPr>
      </w:pPr>
      <w:r>
        <w:rPr/>
        <w:t xml:space="preserve">за свој рад одговара </w:t>
      </w:r>
      <w:r>
        <w:rPr>
          <w:lang w:val="sr-CS"/>
        </w:rPr>
        <w:t xml:space="preserve">шефу рачуноводства, </w:t>
      </w:r>
      <w:r>
        <w:rPr/>
        <w:t>начелнику и директору Болнице</w:t>
      </w:r>
    </w:p>
    <w:p>
      <w:pPr>
        <w:pStyle w:val="Default"/>
        <w:ind w:left="-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9"/>
      </w:numPr>
      <w:tabs>
        <w:tab w:val="clear" w:pos="720"/>
        <w:tab w:val="left" w:pos="0" w:leader="none"/>
        <w:tab w:val="left" w:pos="360" w:leader="none"/>
      </w:tabs>
      <w:ind w:left="0" w:right="72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-360" w:hanging="0"/>
    </w:pPr>
    <w:rPr>
      <w:b/>
      <w:color w:val="0E0E0E"/>
      <w:w w:val="99"/>
      <w:sz w:val="22"/>
      <w:szCs w:val="22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1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3T10:44:00Z</cp:lastPrinted>
  <dcterms:modified xsi:type="dcterms:W3CDTF">2023-02-03T09:47:00Z</dcterms:modified>
  <cp:revision>66</cp:revision>
  <dc:subject/>
  <dc:title/>
</cp:coreProperties>
</file>