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  <w:lang w:val="sr-CS"/>
        </w:rPr>
        <w:t>3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. ОДСЕК МИКРОБИОЛОГИЈЕ СА ПАРАЗИТОЛОГИЈОМ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3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микробиологије са паразитологијом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0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г</w:t>
            </w:r>
            <w:r>
              <w:rPr>
                <w:sz w:val="22"/>
                <w:szCs w:val="22"/>
                <w:lang w:val="sr-CS"/>
              </w:rPr>
              <w:t xml:space="preserve">авни </w:t>
            </w: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лабораторијски техничар</w:t>
            </w:r>
            <w:r>
              <w:rPr>
                <w:rStyle w:val="Bodytext21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</w:t>
            </w: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 ,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им студијама првог степена (струковне студије) по пропису који уређује високо образовање, почев од 10. септембра 2005. године; 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 xml:space="preserve">средња мед. школа смер лабораторијски техничар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sz w:val="22"/>
                <w:szCs w:val="22"/>
              </w:rPr>
              <w:t xml:space="preserve"> најмањ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 година радног иску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 ,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на основним студијама првог степена (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rPr>
                <w:rStyle w:val="Bodytext2"/>
                <w:sz w:val="22"/>
                <w:szCs w:val="22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sz w:val="22"/>
                <w:szCs w:val="22"/>
              </w:rPr>
              <w:t xml:space="preserve"> 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Latn-CS"/>
              </w:rPr>
              <w:t>0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лабораторијски техничар, лиценца и стручни испит</w:t>
            </w:r>
            <w:r>
              <w:rPr>
                <w:sz w:val="22"/>
                <w:szCs w:val="22"/>
              </w:rPr>
              <w:t xml:space="preserve"> најмање шест месеци радно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3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НАЧЕЛНИК СЛУЖБЕ -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непосредни је руководилац службе, организује и руководи радом истог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држава радне и стручне састанк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стара се о спровођењу постојећих и увођењу нових метода у раду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посао специјалисте, односно субспецијалист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тара се за спровођење стручног рада у служби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члан је стручног колегијума болниц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за свој рад одговара директору Болниц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Bold"/>
        <w:rPr/>
      </w:pPr>
      <w:r>
        <w:rPr/>
        <w:t>23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предвиђени описом из тачк</w:t>
      </w:r>
      <w:r>
        <w:rPr>
          <w:lang w:val="sr-Latn-CS"/>
        </w:rPr>
        <w:t>e</w:t>
      </w:r>
      <w:r>
        <w:rPr/>
        <w:t xml:space="preserve"> 01.</w:t>
      </w:r>
      <w:r>
        <w:rPr>
          <w:lang w:val="sr-Latn-CS"/>
        </w:rPr>
        <w:t>0</w:t>
      </w:r>
      <w:r>
        <w:rPr/>
        <w:t>3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води нове микробиолошк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оверава старе методе и усавршава их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оверава све параметре за оцену квалитет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вакодневно врши унутрашњу контролу квалитет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привремену контролу квалитета рада са готовим контролним серум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ипрема и статистички обрађује ''поол''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рганизује учешће на савезној контроли квалитет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надзор над правилним функционисањем апарат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уско</w:t>
      </w:r>
      <w:r>
        <w:rPr>
          <w:lang w:val="sr-Latn-CS"/>
        </w:rPr>
        <w:t xml:space="preserve"> </w:t>
      </w:r>
      <w:r>
        <w:rPr/>
        <w:t>специјализован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уководи особљем и врши свакодневну контролу стручног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 растворе за свакодневне потребе служб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ланира набавку потребних тестова, реагенаса, супстанц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ради и друге послове и задатке у служб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ти стручну литературу и стручно се усаврша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и друге послове који проистичу из послова специјалисте, а које му повери начелник службе, директор Болнице, као и главни дежурни Болниц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и друге послове који проистичу из послова доктора медицине а по налогу начелник службе и лекара специјалист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ГЛАВНИ  </w:t>
      </w:r>
      <w:r>
        <w:rPr>
          <w:rStyle w:val="Bodytext21"/>
          <w:b/>
          <w:sz w:val="22"/>
          <w:szCs w:val="22"/>
        </w:rPr>
        <w:t>ЛАБОРАТОРИЈСКИ ТЕХНИЧАР</w:t>
      </w:r>
      <w:r>
        <w:rPr>
          <w:b/>
          <w:sz w:val="22"/>
          <w:szCs w:val="22"/>
          <w:lang w:val="sr-CS"/>
        </w:rPr>
        <w:t xml:space="preserve"> У СЛУЖБИ МИКРОБИОЛОШКЕ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ЛАБОРАТОРИЈЕ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кадровска и остала требовања по потреби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тара се о хигијени служб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 распоред за коришћење годишњих одмор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ординира рад лекара и осталог особља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>
          <w:rStyle w:val="Bodytext23"/>
          <w:sz w:val="22"/>
          <w:szCs w:val="22"/>
        </w:rPr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, шефу одсека и начелнику одељења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b/>
          <w:b/>
          <w:sz w:val="22"/>
          <w:szCs w:val="22"/>
          <w:lang w:val="sr-CS" w:eastAsia="sr-CS"/>
        </w:rPr>
      </w:pPr>
      <w:r>
        <w:rPr/>
      </w:r>
    </w:p>
    <w:p>
      <w:pPr>
        <w:pStyle w:val="NormalBold"/>
        <w:rPr/>
      </w:pPr>
      <w:r>
        <w:rPr/>
        <w:t>23.</w:t>
      </w:r>
      <w:r>
        <w:rPr>
          <w:lang w:val="sr-Latn-CS" w:eastAsia="en-US"/>
        </w:rPr>
        <w:t>0</w:t>
      </w:r>
      <w:r>
        <w:rPr/>
        <w:t xml:space="preserve">5. </w:t>
      </w:r>
      <w:r>
        <w:rPr>
          <w:rStyle w:val="Bodytext21"/>
        </w:rPr>
        <w:t>ВИШИ ЛАБОРАТОРИЈСКИ ТЕХНИЧАР</w:t>
      </w:r>
      <w:r>
        <w:rPr/>
        <w:t xml:space="preserve"> У СЛУЖБИ МИКРОБИОЛОШКЕ ЛАБОРАТОРИЈЕ</w:t>
      </w:r>
    </w:p>
    <w:p>
      <w:pPr>
        <w:pStyle w:val="NormalBold"/>
        <w:rPr/>
      </w:pPr>
      <w:r>
        <w:rPr/>
        <w:t xml:space="preserve">          </w:t>
      </w:r>
      <w:r>
        <w:rPr/>
        <w:t>ОПИС ПОСЛА –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микробиолошка испитивања;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 xml:space="preserve">припрема, одржава и врши контролу исправности опреме; 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изводи микробиолош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 xml:space="preserve">спроводи активности стручног усавршавања у области лабораторијске технике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правља медицинским отпадом.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микробиолошка испитивања у здравственој установи;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припрема, одржава и врши контролу исправности опреме;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врши лабораторијске анализе које му одреди начелник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при увођењу неких нових технолошких поступака или нових метод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едукацију лабораната на обављању приправничког стаж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зима материјал за ускоспецифичн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чествује у сваодневним контролам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брине о лабораторијским тестовима и лабораторијском прибору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све припремне радове за извођење сложених анализ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нтролише вођење извештаја и лабораторијске документациј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обавља и друге радне задатке у служб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тручно се усаврша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лно одлаже медицински отп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у раду другим лабораторијским радниц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оставља свакодневне извештаје о урађеним анализа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рачуна о чистоћи радног места и прибора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врши упис пацијенатаи одговоран је за тачно узимање података, као и   наплату по важећим пропис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  <w:t>23.</w:t>
      </w:r>
      <w:r>
        <w:rPr>
          <w:lang w:val="sr-Latn-CS" w:eastAsia="en-US"/>
        </w:rPr>
        <w:t>0</w:t>
      </w:r>
      <w:r>
        <w:rPr/>
        <w:t xml:space="preserve">6. </w:t>
      </w:r>
      <w:r>
        <w:rPr>
          <w:rStyle w:val="Bodytext21"/>
        </w:rPr>
        <w:t>ЛАБОРАТОРИЈСКИ ТЕХНИЧАР</w:t>
      </w:r>
      <w:r>
        <w:rPr/>
        <w:t xml:space="preserve"> У СЛУЖБИ МИКРОБИОЛОШКЕ ЛАБОРАТОРИЈЕ -ОПИС </w:t>
      </w:r>
    </w:p>
    <w:p>
      <w:pPr>
        <w:pStyle w:val="NormalBold"/>
        <w:rPr/>
      </w:pPr>
      <w:r>
        <w:rPr/>
        <w:t xml:space="preserve">           </w:t>
      </w:r>
      <w:r>
        <w:rPr/>
        <w:t xml:space="preserve">ПОСЛА 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микробиолошка испитивања;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 xml:space="preserve">припрема, одржава и врши контролу исправности опреме; 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изводи микробиолош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 xml:space="preserve">спроводи активности стручног усавршавања у области лабораторијске технике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правља медицинским отпадом.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микробиолошка испитивања у здравственој установи;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припрема, одржава и врши контролу исправности опреме;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врши лабораторијске анализе које му одреди начелник,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при увођењу неких нових технолошких поступака или нових метод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едукацију лабораната на обављању приправничког стаж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зима материјал за ускоспецифичн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чествује у сваодневним контролам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брине о лабораторијским тестовима и лабораторијском прибору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све припремне радове за извођење сложених анализ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нтролише вођење извештаја и лабораторијске документациј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обавља и друге радне задатке у служб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тручно се усаврша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лно одлаже медицински отп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у раду другим лабораторијским радниц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оставља свакодневне извештаје о урађеним анализа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рачуна о чистоћи радног места и прибора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наплату по важећим пропис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по потреби врши упис пацијенатаи одговоран је за тачно узимање података, као и  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наплату по важећим пропис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Crtice"/>
        <w:numPr>
          <w:ilvl w:val="0"/>
          <w:numId w:val="0"/>
        </w:numPr>
        <w:ind w:left="0" w:right="72" w:hanging="0"/>
        <w:rPr/>
      </w:pPr>
      <w:r>
        <w:rPr/>
      </w:r>
    </w:p>
    <w:p>
      <w:pPr>
        <w:pStyle w:val="Normal"/>
        <w:rPr>
          <w:b/>
          <w:b/>
          <w:color w:val="000000"/>
          <w:w w:val="99"/>
          <w:sz w:val="22"/>
          <w:szCs w:val="22"/>
          <w:lang w:val="sr-CS" w:eastAsia="sr-CS"/>
        </w:rPr>
      </w:pPr>
      <w:r>
        <w:rPr>
          <w:b/>
          <w:color w:val="000000"/>
          <w:w w:val="99"/>
          <w:sz w:val="22"/>
          <w:szCs w:val="22"/>
          <w:lang w:val="sr-CS" w:eastAsia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500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2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3T11:55:00Z</cp:lastPrinted>
  <dcterms:modified xsi:type="dcterms:W3CDTF">2023-02-03T10:55:00Z</dcterms:modified>
  <cp:revision>19</cp:revision>
  <dc:subject/>
  <dc:title/>
</cp:coreProperties>
</file>