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</w:t>
      </w:r>
      <w:r>
        <w:rPr>
          <w:b/>
          <w:sz w:val="22"/>
          <w:szCs w:val="22"/>
          <w:lang w:val="sr-Latn-RS"/>
        </w:rPr>
        <w:t>1</w:t>
      </w:r>
      <w:r>
        <w:rPr>
          <w:b/>
          <w:sz w:val="22"/>
          <w:szCs w:val="22"/>
          <w:lang w:val="sr-Latn-CS"/>
        </w:rPr>
        <w:t>.0</w:t>
      </w:r>
      <w:r>
        <w:rPr>
          <w:b/>
          <w:sz w:val="22"/>
          <w:szCs w:val="22"/>
          <w:lang w:val="sr-CS"/>
        </w:rPr>
        <w:t>0. ИНТЕРНА РЕВИЗИЈА</w:t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05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060"/>
        <w:gridCol w:w="4647"/>
        <w:gridCol w:w="2072"/>
      </w:tblGrid>
      <w:tr>
        <w:trPr>
          <w:trHeight w:val="83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>
          <w:trHeight w:val="42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3</w:t>
            </w:r>
            <w:r>
              <w:rPr>
                <w:b/>
                <w:sz w:val="22"/>
                <w:szCs w:val="22"/>
                <w:lang w:val="sr-Latn-R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нтерни ревизо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Високо образовање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- 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- 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положен стручни испит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- знање рада на рачунару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/>
              <w:t>- најмање три година радног искуства у струци према прописима којим се уређује интерна ревизиј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</w:tr>
    </w:tbl>
    <w:p>
      <w:pPr>
        <w:pStyle w:val="Uslov"/>
        <w:rPr/>
      </w:pPr>
      <w:r>
        <w:rPr/>
        <w:t>Организује се као самостална пословна функција у здравственој установи.</w:t>
      </w:r>
    </w:p>
    <w:p>
      <w:pPr>
        <w:pStyle w:val="Usl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lov"/>
        <w:jc w:val="both"/>
        <w:rPr/>
      </w:pPr>
      <w:r>
        <w:rPr>
          <w:sz w:val="22"/>
          <w:szCs w:val="22"/>
        </w:rPr>
        <w:t>3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</w:rPr>
        <w:t>1. ИНТЕРНИ РЕВИЗОР - ОПИС ПОСЛА</w:t>
      </w:r>
    </w:p>
    <w:p>
      <w:pPr>
        <w:pStyle w:val="Default"/>
        <w:numPr>
          <w:ilvl w:val="0"/>
          <w:numId w:val="1"/>
        </w:numPr>
        <w:tabs>
          <w:tab w:val="clear" w:pos="720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/>
        <w:t xml:space="preserve">учествује у обављању ревизије система, ревизије успешности, ревизије информационих технологија, финансијске ревизије и ревизије усаглашености са прописима, под надзором и у сегментима које му одреди овлашћени интерни ревизор; </w:t>
      </w:r>
    </w:p>
    <w:p>
      <w:pPr>
        <w:pStyle w:val="Default"/>
        <w:numPr>
          <w:ilvl w:val="0"/>
          <w:numId w:val="1"/>
        </w:numPr>
        <w:tabs>
          <w:tab w:val="clear" w:pos="720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/>
        <w:t xml:space="preserve">учествује у изради нацрта извештаја у сегментима за које је вршио тестирање документације и података; </w:t>
      </w:r>
    </w:p>
    <w:p>
      <w:pPr>
        <w:pStyle w:val="Default"/>
        <w:numPr>
          <w:ilvl w:val="0"/>
          <w:numId w:val="1"/>
        </w:numPr>
        <w:tabs>
          <w:tab w:val="clear" w:pos="720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/>
        <w:t xml:space="preserve">прикупља законска и друга нормативна акта везана за предмет ревизије и пружа техничку подршку у припреми појединачне интерне ревизије; </w:t>
      </w:r>
    </w:p>
    <w:p>
      <w:pPr>
        <w:pStyle w:val="Default"/>
        <w:numPr>
          <w:ilvl w:val="0"/>
          <w:numId w:val="1"/>
        </w:numPr>
        <w:tabs>
          <w:tab w:val="clear" w:pos="720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/>
        <w:t xml:space="preserve">спроводи ревизорске процедуре; </w:t>
      </w:r>
    </w:p>
    <w:p>
      <w:pPr>
        <w:pStyle w:val="Default"/>
        <w:numPr>
          <w:ilvl w:val="0"/>
          <w:numId w:val="1"/>
        </w:numPr>
        <w:tabs>
          <w:tab w:val="clear" w:pos="720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/>
        <w:t>учествује у припреми документације за израду анализа, извештаја и информација у вези обављених ревизија.</w:t>
      </w:r>
    </w:p>
    <w:p>
      <w:pPr>
        <w:pStyle w:val="Default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ОДАТНИ ОПИС ПОСЛА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36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вља послове интерне ревизије у форми ревизије система, ревизија успешности, финансијских ревизија и ревизија усаглашености са прописима;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36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ши консултантске послове на захтев директора  установе;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36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аже у остваривању циљева установе путем систематичне оцене процеса управљања ризицима, контрола и управљања уопште са циљем да се утврди да ли се поштују политике и процедуре, усаглашеност пословања са законима и  прописима, оцена процедура за управљање ризицима, процена економичности, ефикасности и ефективности активности, утврђивање да ли су финансијски и други подаци потпуни и тачни, да ли  се средства и информације одговарајуће чувају и обезбеђење тачности, поузданости и благовремености важних финансијских, управљачких и оперативних података;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36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збеђује да се све ревизије  обављају ефикасно и ефективно и да се остварују годишњи планови;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36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>
          <w:rFonts w:cs="Times New Roman" w:ascii="Times New Roman" w:hAnsi="Times New Roman"/>
        </w:rPr>
        <w:t>стара се да  сви ревизорски налази и закључци буду благовремено  поднети директору, успоставља и одржава процедуре како би се осигурало праћење извршења усаглашених препорука од стране руководства, руководи процедурама;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36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збеђује да се примењује методологија и друге смернице које је утврдила Централна јединица за хармонизацију Министарства финансија;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36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рема стратегијски план рада интерне ревизије у складу са циљевима и делокругом рада интерне ревизије;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36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рема годишњи план рада на основу стратегијског плана рада интерне ревизије;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36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 директором и руководством установе разматра и усаглашава и ажурира стратешки план рада и годишњи план рада;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36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ора рад са осталим радним јединицама;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36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рема  извештаје о  активностима интерне ревизије;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36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чињава писане извештаје, налазе и елаборате о извршеним контролама  и исте са конкретним предлозима и препорукама даљег поступања доставља директору установе;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36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знаје директора болнице  са  налазима у поступку контроле;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36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а право да буде упознат са свим инспекцијским налазима и записницима о извршеним контролама пословања установе (буџетска инспекција, здравствена инспекција, контроле филијале РФЗО, инспекцијске контроле других ресорних министарстава и надзор и друго) и давање консултативних мишљења по налазима;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36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а право слободног и неограниченог приступа свим  активностима, руководиоцима и њиховим запосленима  евиденцијама, документацији, имовини, електронским, и другим подацима болнице;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36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>
          <w:rFonts w:cs="Times New Roman" w:ascii="Times New Roman" w:hAnsi="Times New Roman"/>
        </w:rPr>
        <w:t>има право на успостављање и одржавање интерне ревизије, на обезбеђење ресурса за интерну ревизију, на независност у раду интерне ревизије, обезбеђење примене препорука интерне ревизије;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36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вља повремене састанке са пословодством установе на којима се разматрају питања проистекла из појединачних ревизија, проблема са приступум и друго;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36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ствује по потреби састанцима пословодства;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36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ално  планира обављање својих пословних активности;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36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>
          <w:rFonts w:cs="Times New Roman" w:ascii="Times New Roman" w:hAnsi="Times New Roman"/>
        </w:rPr>
        <w:t>независтан је у раду.</w:t>
      </w:r>
    </w:p>
    <w:p>
      <w:pPr>
        <w:pStyle w:val="Uslov"/>
        <w:tabs>
          <w:tab w:val="clear" w:pos="720"/>
          <w:tab w:val="left" w:pos="0" w:leader="none"/>
        </w:tabs>
        <w:ind w:left="0" w:right="4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rFonts w:ascii="Arial" w:hAnsi="Arial" w:cs="Arial"/>
      <w:b/>
      <w:color w:val="0E0E0E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rFonts w:ascii="Arial" w:hAnsi="Arial" w:cs="Arial"/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Bodytext3Exact">
    <w:name w:val="Body text (3) Exact"/>
    <w:basedOn w:val="DefaultParagraphFont"/>
    <w:qFormat/>
    <w:rPr>
      <w:b/>
      <w:bCs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spacing w:before="80" w:after="20"/>
      <w:ind w:left="-1080" w:hanging="0"/>
    </w:pPr>
    <w:rPr>
      <w:rFonts w:ascii="Arial" w:hAnsi="Arial" w:cs="Arial"/>
      <w:b/>
      <w:color w:val="0E0E0E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tabs>
        <w:tab w:val="clear" w:pos="720"/>
        <w:tab w:val="left" w:pos="360" w:leader="none"/>
      </w:tabs>
      <w:ind w:left="-1080" w:right="72" w:hanging="0"/>
    </w:pPr>
    <w:rPr>
      <w:rFonts w:ascii="Arial" w:hAnsi="Arial" w:cs="Arial"/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  <w:tab w:val="left" w:pos="-1701" w:leader="none"/>
      </w:tabs>
      <w:spacing w:before="0" w:after="120"/>
      <w:ind w:left="1134" w:hanging="283"/>
      <w:jc w:val="both"/>
    </w:pPr>
    <w:rPr>
      <w:rFonts w:ascii="Arial" w:hAnsi="Arial" w:cs="Arial"/>
      <w:sz w:val="22"/>
      <w:szCs w:val="20"/>
      <w:lang w:val="sr-Latn-CS"/>
    </w:rPr>
  </w:style>
  <w:style w:type="paragraph" w:styleId="Bodytext3">
    <w:name w:val="Body text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i/>
      <w:iCs/>
      <w:sz w:val="28"/>
      <w:szCs w:val="28"/>
      <w:lang w:val="en-US" w:eastAsia="en-US"/>
    </w:rPr>
  </w:style>
  <w:style w:type="paragraph" w:styleId="NormalB">
    <w:name w:val="Normal B"/>
    <w:basedOn w:val="Normal"/>
    <w:qFormat/>
    <w:pPr>
      <w:widowControl w:val="false"/>
      <w:tabs>
        <w:tab w:val="clear" w:pos="720"/>
        <w:tab w:val="left" w:pos="3736" w:leader="none"/>
        <w:tab w:val="left" w:pos="9740" w:leader="none"/>
      </w:tabs>
      <w:autoSpaceDE w:val="false"/>
      <w:spacing w:before="120" w:after="80"/>
      <w:ind w:right="50" w:hanging="0"/>
      <w:jc w:val="both"/>
    </w:pPr>
    <w:rPr>
      <w:rFonts w:ascii="Arial" w:hAnsi="Arial" w:cs="Arial"/>
      <w:b/>
      <w:color w:val="0E0E0E"/>
      <w:w w:val="99"/>
      <w:sz w:val="22"/>
      <w:szCs w:val="18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3:00Z</dcterms:created>
  <dc:creator>Pravna 3</dc:creator>
  <dc:description/>
  <cp:keywords/>
  <dc:language>en-US</dc:language>
  <cp:lastModifiedBy>Covid III-1</cp:lastModifiedBy>
  <cp:lastPrinted>2018-03-06T13:37:00Z</cp:lastPrinted>
  <dcterms:modified xsi:type="dcterms:W3CDTF">2023-02-02T07:11:00Z</dcterms:modified>
  <cp:revision>65</cp:revision>
  <dc:subject/>
  <dc:title/>
</cp:coreProperties>
</file>