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II </w:t>
      </w:r>
      <w:r>
        <w:rPr>
          <w:b/>
          <w:sz w:val="22"/>
          <w:szCs w:val="22"/>
          <w:lang w:val="sr-CS"/>
        </w:rPr>
        <w:t>СЕКТОР  ИНТЕРНИСТИЧКИХ  ГРАНА  МЕДИЦИН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rPr/>
      </w:pPr>
      <w:r>
        <w:rPr>
          <w:b/>
          <w:sz w:val="22"/>
          <w:szCs w:val="22"/>
          <w:lang w:val="sr-Latn-CS"/>
        </w:rPr>
        <w:t>01.00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lang w:val="sr-CS"/>
        </w:rPr>
        <w:t xml:space="preserve">СЛУЖБА ИНТЕРНЕ МЕДИЦИНЕ - </w:t>
      </w:r>
      <w:r>
        <w:rPr>
          <w:b/>
          <w:sz w:val="22"/>
          <w:szCs w:val="22"/>
          <w:lang w:val="sr-CS"/>
        </w:rPr>
        <w:t>ОПИС ПОСЛ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8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240"/>
        <w:gridCol w:w="4680"/>
        <w:gridCol w:w="1876"/>
      </w:tblGrid>
      <w:tr>
        <w:trPr>
          <w:trHeight w:val="8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доктор медицине субспецијалиста на болничком одељењу и у специјалистичкој амбуланти</w:t>
            </w:r>
            <w:r>
              <w:rPr>
                <w:lang w:val="sr-CS"/>
              </w:rPr>
              <w:t xml:space="preserve"> - кардио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елник одеље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jc w:val="both"/>
              <w:rPr/>
            </w:pPr>
            <w:r>
              <w:rPr/>
              <w:t xml:space="preserve">Медицински факултет, са специјализацијом или субспецијализацијом, </w:t>
            </w:r>
          </w:p>
          <w:p>
            <w:pPr>
              <w:pStyle w:val="Normal"/>
              <w:ind w:left="72" w:hanging="0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исоко образовање стечено на:</w:t>
            </w:r>
          </w:p>
          <w:p>
            <w:pPr>
              <w:pStyle w:val="Normal"/>
              <w:ind w:left="72" w:hanging="0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Интегрисаним академским студијама,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2) Основним студијама у трајању од најмање пет година, по пропису који је уређивао високо образовање до 10. септембра 2005. године.стучни испит, и завршена специјализација из одређене гране медицине</w:t>
            </w:r>
            <w:r>
              <w:rPr>
                <w:lang w:val="sr-Latn-CS" w:eastAsia="en-US"/>
              </w:rPr>
              <w:t xml:space="preserve"> </w:t>
            </w:r>
            <w:r>
              <w:rPr/>
              <w:t>или ужа специјализација у складу са Правилником о специјализацијама и ужим специјализацијама здравствених радника и здравствених сарадника.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rPr>
                <w:lang w:val="sr-Latn-CS" w:eastAsia="en-US"/>
              </w:rPr>
            </w:pPr>
            <w:r>
              <w:rPr/>
              <w:t>5 година радног иску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доктор медицине субспецијалиста на болничком одељењу и у специјалистичкој амбуланти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диолог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докринолог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строентероло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</w:rPr>
              <w:t xml:space="preserve">Медицински факултет са субспецијализацијом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соко образовање стечено на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Интегрисаним академским студијама,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2) Основним студијама у трајању од најмање пет година, по пропису који је уређивао високо образовање до 10. септембра 2005. године.стучни испит, и завршена ужа специјализација из одређене гране медицине у складу са Правилником о специјализацијама и ужим специјализацијама здравствених радника и здравствених сарадника.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ind w:left="0" w:hanging="0"/>
              <w:rPr/>
            </w:pPr>
            <w:r>
              <w:rPr/>
              <w:t>стучни испит</w:t>
            </w:r>
          </w:p>
          <w:p>
            <w:pPr>
              <w:pStyle w:val="NormalBold"/>
              <w:spacing w:before="80" w:after="20"/>
              <w:ind w:left="0" w:hanging="0"/>
              <w:rPr/>
            </w:pPr>
            <w:r>
              <w:rPr/>
              <w:t>најмање четири године и шест месеци радног искуства у звању медици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*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тор медицине специјалиста на болничком одељењу и у специјалистичкој амбулан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едицински факултет, са специјализацијом / </w:t>
            </w:r>
          </w:p>
          <w:p>
            <w:pPr>
              <w:pStyle w:val="Normal"/>
              <w:ind w:left="72" w:hanging="0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исоко образовање стечено на:</w:t>
            </w:r>
          </w:p>
          <w:p>
            <w:pPr>
              <w:pStyle w:val="Normal"/>
              <w:ind w:left="72" w:hanging="0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Интегрисаним академским студијама,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2) Основним студијама у трајању од најмање пет година, по пропису који је уређивао високо образовање до 10. септембра 2005. године.стучни испит, и завршена специјализација из одређене гране медицине</w:t>
            </w:r>
            <w:r>
              <w:rPr>
                <w:lang w:val="sr-Latn-CS" w:eastAsia="en-US"/>
              </w:rPr>
              <w:t xml:space="preserve"> </w:t>
            </w:r>
            <w:r>
              <w:rPr/>
              <w:t>у складу са Правилником о специјализацијама и ужим специјализацијама здравствених радника и здравствених сарадника.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ind w:left="0" w:hanging="0"/>
              <w:rPr/>
            </w:pPr>
            <w:r>
              <w:rPr/>
              <w:t xml:space="preserve">стучни испит, </w:t>
            </w:r>
          </w:p>
          <w:p>
            <w:pPr>
              <w:pStyle w:val="NormalBold"/>
              <w:ind w:left="0" w:hanging="0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rPr/>
            </w:pPr>
            <w:r>
              <w:rPr/>
              <w:t>најмање три године и шест месеци радног искуства у звању доктора медици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rPr/>
            </w:pPr>
            <w:r>
              <w:rPr/>
              <w:t xml:space="preserve">Медицински факултет,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исоко образовање стечено на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Интегрисаним академским студијама,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 xml:space="preserve">2) Основним студијама у трајању од најмање пет година, по пропису који је уређивао високо образовање до 10. септембра 2005. године, 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ind w:left="0" w:hanging="0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rPr/>
            </w:pPr>
            <w:r>
              <w:rPr/>
              <w:t>лицен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најмање шест месеци радног искуства у звању доктора медици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едицинска сестра / техничар на осталим болничким одељењи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  <w:lang w:val="ru-RU"/>
              </w:rPr>
              <w:t>лавна сестра-техн</w:t>
            </w:r>
            <w:r>
              <w:rPr>
                <w:sz w:val="22"/>
                <w:szCs w:val="22"/>
                <w:lang w:val="sr-Latn-CS"/>
              </w:rPr>
              <w:t>ич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jc w:val="both"/>
              <w:rPr/>
            </w:pPr>
            <w:r>
              <w:rPr>
                <w:rStyle w:val="Bodytext2"/>
              </w:rPr>
              <w:t>Средња медицинска школа/виша медицинска школа/висока струковна медицинска школ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труковим студијама првог степена (основне струковне студије)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72" w:hanging="0"/>
              <w:rPr/>
            </w:pPr>
            <w:r>
              <w:rPr/>
              <w:t>2) Основним студијама у трајању од најмање две године, по пропису који је уређивао високо образовање до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 xml:space="preserve">или средње образовање у трајању од четири године 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jc w:val="both"/>
              <w:rPr/>
            </w:pPr>
            <w:r>
              <w:rPr/>
              <w:t>5 година радног искуства</w:t>
            </w: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иша </w:t>
            </w:r>
            <w:r>
              <w:rPr>
                <w:sz w:val="22"/>
                <w:szCs w:val="22"/>
                <w:lang w:val="ru-RU"/>
              </w:rPr>
              <w:t>мед. сестра-техничар</w:t>
            </w:r>
            <w:r>
              <w:rPr>
                <w:sz w:val="22"/>
                <w:szCs w:val="22"/>
                <w:lang w:val="sr-CS"/>
              </w:rPr>
              <w:t xml:space="preserve"> на осталим болничким одељењи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rPr/>
            </w:pPr>
            <w:r>
              <w:rPr>
                <w:rStyle w:val="Bodytext2"/>
              </w:rPr>
              <w:t>виша медицинска школа/висока струковна медицинска школ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)</w:t>
            </w:r>
            <w:r>
              <w:rPr>
                <w:sz w:val="22"/>
                <w:szCs w:val="22"/>
                <w:lang w:val="ru-RU" w:eastAsia="en-US"/>
              </w:rPr>
              <w:t>Струковим студијама првог степена (основне струковне студије)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rPr/>
            </w:pPr>
            <w:r>
              <w:rPr/>
              <w:t>2) Основним студијама у трајању од најмање две године, по пропису који је уређивао високо образовање до 10. септембра 2005. године;</w:t>
            </w:r>
          </w:p>
          <w:p>
            <w:pPr>
              <w:pStyle w:val="NormalBold"/>
              <w:ind w:left="0" w:hanging="0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rPr/>
            </w:pPr>
            <w:r>
              <w:rPr/>
              <w:t>најмање шест месеци радног искуства у наведеном звањ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ед. сестра-техничар</w:t>
            </w:r>
            <w:r>
              <w:rPr>
                <w:sz w:val="22"/>
                <w:szCs w:val="22"/>
                <w:lang w:val="sr-CS"/>
              </w:rPr>
              <w:t xml:space="preserve"> на осталим болничким одељењи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rPr/>
            </w:pPr>
            <w:r>
              <w:rPr>
                <w:rStyle w:val="Bodytext2"/>
              </w:rPr>
              <w:t>Средња медицинска школа</w:t>
            </w:r>
          </w:p>
          <w:p>
            <w:pPr>
              <w:pStyle w:val="NormalBold"/>
              <w:ind w:left="0" w:hanging="0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rPr/>
            </w:pPr>
            <w:r>
              <w:rPr/>
              <w:t>лицен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најмање шест месеци радног искуства у наведеном звањ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ед. сестра-техничар</w:t>
            </w:r>
            <w:r>
              <w:rPr>
                <w:sz w:val="22"/>
                <w:szCs w:val="22"/>
                <w:lang w:val="sr-CS"/>
              </w:rPr>
              <w:t xml:space="preserve"> на осталим болничким одељењи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мед. сестра-технича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за </w:t>
            </w:r>
            <w:r>
              <w:rPr>
                <w:sz w:val="22"/>
                <w:szCs w:val="22"/>
                <w:lang w:val="ru-RU"/>
              </w:rPr>
              <w:t>гастро-, ректо-, колоно-ендоскопиј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rPr/>
            </w:pPr>
            <w:r>
              <w:rPr>
                <w:rStyle w:val="Bodytext2"/>
              </w:rPr>
              <w:t>Средња медицинска школа/виша медицинска школа/висока струковна медицинска школа</w:t>
            </w:r>
          </w:p>
          <w:p>
            <w:pPr>
              <w:pStyle w:val="NormalBold"/>
              <w:ind w:left="0" w:hanging="0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rPr>
                <w:rStyle w:val="Bodytext2"/>
              </w:rPr>
            </w:pPr>
            <w:r>
              <w:rPr/>
              <w:t>најмање шест месеци радног искуства у наведеном звањ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*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моћни радник  на нези пацијена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болничар -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Style w:val="Bodytext2"/>
              </w:rPr>
              <w:t xml:space="preserve">Основна школа / </w:t>
            </w:r>
            <w:r>
              <w:rPr>
                <w:rStyle w:val="Bodytext2"/>
                <w:lang w:val="sr-Latn-CS"/>
              </w:rPr>
              <w:t>ИИ</w:t>
            </w:r>
            <w:r>
              <w:rPr>
                <w:rStyle w:val="Bodytext2"/>
              </w:rPr>
              <w:t xml:space="preserve"> степен стручне спрем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10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ронарна јединица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</w:t>
            </w:r>
            <w:r>
              <w:rPr>
                <w:lang w:val="ru-RU"/>
              </w:rPr>
              <w:t xml:space="preserve">октор медицине </w:t>
            </w:r>
            <w:r>
              <w:rPr>
                <w:lang w:val="sr-CS"/>
              </w:rPr>
              <w:t>суб</w:t>
            </w:r>
            <w:r>
              <w:rPr>
                <w:lang w:val="ru-RU"/>
              </w:rPr>
              <w:t>специјалиста у интензивној нези ниво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 xml:space="preserve">Медицински факултет, са субспецијализацијом, </w:t>
            </w:r>
            <w:r>
              <w:rPr>
                <w:sz w:val="22"/>
                <w:szCs w:val="22"/>
                <w:lang w:val="ru-RU" w:eastAsia="en-US"/>
              </w:rPr>
              <w:t>Високо образовање стечено на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Интегрисаним академским студијама,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2) Основним студијама у трајању од најмање пет година, по пропису који је уређивао високо образовање до 10. септембра 2005. године.стучни испит, и завршена ужа специјализација из одређене гране медицине у складу са Правилником о специјализацијама и ужим специјализацијама здравствених радника и здравствених сарадника.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чни испит</w:t>
            </w:r>
          </w:p>
          <w:p>
            <w:pPr>
              <w:pStyle w:val="Normal"/>
              <w:rPr>
                <w:rStyle w:val="Bodytext2"/>
                <w:color w:val="000000"/>
                <w:sz w:val="22"/>
                <w:szCs w:val="22"/>
                <w:lang w:val="sr-CS" w:eastAsia="sr-CS"/>
              </w:rPr>
            </w:pPr>
            <w:r>
              <w:rPr>
                <w:lang w:val="ru-RU"/>
              </w:rPr>
              <w:t>најмање четири године и шест месеци радног искуства у звању доктора медици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1.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ицинска сестра / техничар у интензивној нези нивоа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80" w:after="20"/>
              <w:ind w:left="0" w:hanging="0"/>
              <w:rPr/>
            </w:pPr>
            <w:r>
              <w:rPr>
                <w:rStyle w:val="Bodytext2"/>
              </w:rPr>
              <w:t>Средња медицинска школа/виша медицинска школа/висока струковна медицинска школ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труковим студијама првог степена (основне струковне студије) по пропису који уређује високо образовање, почев од 10. септембра 2005. године;</w:t>
            </w:r>
          </w:p>
          <w:p>
            <w:pPr>
              <w:pStyle w:val="NormalBold"/>
              <w:ind w:left="0" w:hanging="0"/>
              <w:rPr/>
            </w:pPr>
            <w:r>
              <w:rPr/>
              <w:t>2) Основним студијама у трајању од најмање две године, по пропису који је уређивао високо образовање до 10. септембра 2005. године;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 xml:space="preserve">или средње образовање у трајању од четири године 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стучни испит</w:t>
            </w:r>
          </w:p>
          <w:p>
            <w:pPr>
              <w:pStyle w:val="NormalBold"/>
              <w:ind w:left="0" w:hanging="0"/>
              <w:jc w:val="both"/>
              <w:rPr/>
            </w:pPr>
            <w:r>
              <w:rPr/>
              <w:t>лиценца</w:t>
            </w:r>
          </w:p>
          <w:p>
            <w:pPr>
              <w:pStyle w:val="NormalBold"/>
              <w:spacing w:before="80" w:after="20"/>
              <w:ind w:left="0" w:hanging="0"/>
              <w:jc w:val="both"/>
              <w:rPr>
                <w:rStyle w:val="Bodytext2"/>
              </w:rPr>
            </w:pPr>
            <w:r>
              <w:rPr/>
              <w:t>најмање шест месеци радног искуства у наведеном звањ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-1080" w:hanging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Latn-CS"/>
        </w:rPr>
        <w:t>*</w:t>
      </w:r>
      <w:r>
        <w:rPr>
          <w:b/>
          <w:i/>
          <w:sz w:val="22"/>
          <w:szCs w:val="22"/>
          <w:lang w:val="ru-RU"/>
        </w:rPr>
        <w:t xml:space="preserve">Коронарна јединица </w:t>
      </w:r>
      <w:r>
        <w:rPr>
          <w:b/>
          <w:i/>
          <w:sz w:val="22"/>
          <w:szCs w:val="22"/>
          <w:lang w:val="sr-CS"/>
        </w:rPr>
        <w:t xml:space="preserve">ће се </w:t>
      </w:r>
      <w:r>
        <w:rPr>
          <w:b/>
          <w:i/>
          <w:sz w:val="22"/>
          <w:szCs w:val="22"/>
          <w:lang w:val="ru-RU"/>
        </w:rPr>
        <w:t>формирати када кадровски то буде могуће.</w:t>
      </w:r>
    </w:p>
    <w:p>
      <w:pPr>
        <w:pStyle w:val="Normal"/>
        <w:ind w:left="-1080" w:hanging="0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01.01 </w:t>
      </w:r>
      <w:r>
        <w:rPr>
          <w:sz w:val="22"/>
          <w:szCs w:val="22"/>
        </w:rPr>
        <w:t>НАЧЕЛНИК ОДЕЉЕЊА - ОПИС ПОСЛ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непосредни је руководилац одељења, организује и руководи радом истог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 на одељењу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координира рад са другим одељењим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ржава радне и стручне састанк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води визите на одељењу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стара се о спровођењу постојећих и увођењу нових дијагностичких и терапијских мето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врши конзилијарне прегледе болесника код нејасних дијагностичких случајева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непосредни је руководилац одељења, организује и руководи радом истог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стара се за стручно, квалитетно и благовремено извршавање радних задатака у оквиру организационе јединице којом руководи</w:t>
      </w:r>
      <w:r>
        <w:rPr/>
        <w:t xml:space="preserve"> планира рад и врши распоред радника за рад на одељењу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и посао специјалисте, односно субспецијалист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тара се за спровођење стручног рада у служби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води бригу о стручном усавршавању здравствених радника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контролише стицање вештина из за специјализанте који проводе део специјалистичког стажа на одељењу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тара се о рационалном коришчењу средстава за рад – основних и потрошног материјала и одговоран је за исправност истих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тара се да односи здравствених радника према корисницима услуга–пацијентима буду хумани и коректни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говоран је за спровођење и извршење договорене организације рада и плана рада службе, за евиденцију и благовремене извештаје о раду службе, за спровођења прописа из области здравствене заштите, за заштиту на раду, за рад и радну дисциплину у служби, за исправност поентажних листи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ланира развој службе и обнову кадрова у складу са потребама и могућностима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члан је стручног колегијума болниц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упознаје директора болнице и стручни колегијум са проблемима служб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покреће поступке у случају повреде радне обавезе, и непоштовања радне дисциплине, даје предлоге за примену појединих мера према запосленима у складу са позитивним прописима</w:t>
      </w:r>
      <w:r>
        <w:rPr/>
        <w:t xml:space="preserve"> одговоран је за спровођење одлука стручног колегијума и директора Болниц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даје предлоге за спровођење продужног рада, повећање броја извршилаца на одређено или неодређено време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учествује у организацији плана јавних и других набавки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стара се да запослени, у процесу рада, примењује прописане мере из области безбедности и здравља на раду, да на прописан и адекватан начин користе средства за рад и опасне материје, као и средства и опрему за личну заштиту на раду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стара се о спровођењу мера које су у директној корелацији са унапређењем показатеља квалитета здравствене заштите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спроводи утврђену пословну политику Опште болнице. брине се о спровођењу Одлука и Закључака стручних органа, органа управљања и директора Опште болнице везаних за организациону јединицу којом руководи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стара се о правилној примени позитивних прописа и општих аката и законитост рада организационе јединице којом руководи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доноси одлуке из домена своје надлежности у односу на организацију рада организационе јединице којом руководи. </w:t>
      </w:r>
      <w:r>
        <w:rPr/>
        <w:t>обавља и друге послове који проистичу из послова начелника службе, а које му повери директор Болнице, као и главни дежурни Болнице,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бавља и друге послове из домена своје стручне спреме</w:t>
      </w:r>
      <w:r>
        <w:rPr>
          <w:lang w:val="sr-Latn-CS"/>
        </w:rPr>
        <w:t xml:space="preserve"> </w:t>
      </w:r>
      <w:r>
        <w:rPr/>
        <w:t>опис 1.2. или 1.3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за свој рад одговара директору Болнице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jc w:val="both"/>
        <w:rPr>
          <w:sz w:val="22"/>
          <w:szCs w:val="22"/>
          <w:lang w:val="sr-Latn-CS" w:eastAsia="sr-CS"/>
        </w:rPr>
      </w:pPr>
      <w:r>
        <w:rPr>
          <w:sz w:val="22"/>
          <w:szCs w:val="22"/>
          <w:lang w:val="sr-Latn-CS" w:eastAsia="sr-CS"/>
        </w:rPr>
      </w:r>
    </w:p>
    <w:p>
      <w:pPr>
        <w:pStyle w:val="Normal"/>
        <w:ind w:left="-1080" w:hanging="0"/>
        <w:rPr/>
      </w:pPr>
      <w:r>
        <w:rPr>
          <w:b/>
          <w:sz w:val="22"/>
          <w:szCs w:val="22"/>
        </w:rPr>
        <w:t>01.0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</w:rPr>
        <w:t xml:space="preserve">. ДОКТОР </w:t>
      </w:r>
      <w:r>
        <w:rPr>
          <w:b/>
          <w:sz w:val="22"/>
          <w:szCs w:val="22"/>
          <w:lang w:val="sr-CS"/>
        </w:rPr>
        <w:t>СУБ</w:t>
      </w:r>
      <w:r>
        <w:rPr>
          <w:b/>
          <w:sz w:val="22"/>
          <w:szCs w:val="22"/>
        </w:rPr>
        <w:t>СПЕЦИЈАЛИСТА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венира, дијагностикује и лечи болести, повреде и друге физичке и менталне поремећаје 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осао обавља у оквиру одељења као и преко специјалистичке или субспецијалистичке амбуланте која ради свакога дана по већ направљеном распореду рада лекара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ује субспецијалистичке, дијагностичко - терапеутске интервенције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ља дијагнозу, одређује терапију и води лечење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ештава и саветује пацијента и породицу у вези са здравственим стањем и лечењем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свакодневну визиту хоспитализованих пацијената, прати њихово стање, даје стручно упутство у вези дијагностике и лечењ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пријем и збрињавање хитних пацијенат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>обавља послове лабораторијске, радиолошке и друге дијагности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 xml:space="preserve">е за коју је уже специјализован, о чему сачињава извештај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унапређењу квалитета здравствене заштите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консултатиције са другим здравственим радницима и здравственим сарадницима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а, надзире и евалуира спровођење здравствене заштите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послове дијетотерапије, медицинске екологије, здравственог васпитања, балнеоклиматологија, епидрмиологије заразних болести и епидемиологије хроничних незаразних болести, радиолошке заштите, медицинске информатике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о васпитни рад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рђује време и узрок смрти;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е из домена своје стручне спреме по налогу начелника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административне послове из свог делокруга рада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за свој рад одговара начелнику и директору Болнице </w:t>
      </w:r>
    </w:p>
    <w:p>
      <w:pPr>
        <w:pStyle w:val="List"/>
        <w:ind w:left="-1080" w:hanging="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ОДАТНИ ОПИС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бавља послове  дежурног доктора на одељењу за пулмолошке, неуролошке, инфективне и менталне болести ( амбулантни рад, контрола стања хопитализованих пацијена ) а по потреби позива приправног доктора.</w:t>
      </w:r>
    </w:p>
    <w:p>
      <w:pPr>
        <w:pStyle w:val="List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01.03. ДОКТОР СПЕЦИЈАЛИС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– ОПИС ПОСЛА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венира, дијагностикује и лечи болести, повреде и друге физичке и менталне поремећаје коришћењем специјализованих метода и техника, кроз примену принципа и процедура савремене медицине, о чему води прописану медицинску документацију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осао обавља у оквиру одељења као и преко специјалистичке или субспецијалистичке амбуланте која ради свакога дана по већ направљеном распореду рада лекара.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ује специјалистичке, дијагностичко - терапеутске интервенциј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ља дијагнозу, одређује терапију и води лечењ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ештава и саветује пацијента и породицу у вези са здравственим стањем и лечењем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свакодневну визиту хоспитализованих пацијената, прати њихово стање, даје стручно упутство у вези дијагностике и лечењ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пријем и збрињавање хитних пацијенат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послове лабораторијске, радиолошке,патохистолошке,цитолошке и друге дијагностие за коју је специјализован, о чему сачињава извештај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унапређењу квалитета здравствене заштит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консултатиције са другим здравственим радницима и здравственим сарадницим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о васпитни рад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а, надзире и евалуира спровођење здравствене заштит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активности стручног усавршавања у оквиру своје специјалности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рђује време и узрок смрти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и на имплементацији интегрисаног здравственог информационог система; организује и спроводи мере и активности на унапређењу здравствене заштите; индентификује приоритетне здравствене потребе становништва у локалној заједници, дефинише и спроводи мере за њихову реализацију; обезбеђује извештавање о кретању заразних и незаразних болести и других података у области здравствене заштит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дентификује приоритетне здравствене потребе заједнице у циљу предлагања одговора и планирања имплементације адекватних мера; врши континуирани рад на креирању и развоју окружења која подржавају здравље и здраве изборе; врши идентификовање приоритетних здравствено промотивних потреба заједнице; врши анализе детерминанти здравља; врши израду, имплементацију и евалуацију здравственопромотивних програма, пројеката и интервенција у заједници и спроводи истраживања; обавља информисање, саветовање и обуку становништва, у сарадњи са мас - медијима о очувању и унапређењу здравља, факторима ризика и афирмацији здравих стилова живота, као и оптималним здравственим понашањима у вези са актуелним здравственим потребам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и на развоју плана развоја здравствене заштите; учествује у изради стандарда здравствених услуга; учествује у изради предлога посебних програма из области јавног здравља; обавља процену и евалуацију јавно здравствених програма на различитим нивоима здравствене заштите / делатности у сарадњи са одговарајућим институцијама; израђује стручно - методолошка упутства за праћење и евалуацију рада здравствених установа сва три нивоа здравствене заштите из области планирања и организације здравствене заштите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је епидемиолошки надзор над свим заразним болестим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припреми водича, упутстава и стручно - методолошких препорука за превенцију и контролу заразних болести; организује прикупљање и статистичку обраду података о кретању заразних и хроничних незаразних болести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је прикупљање, унос и статистичку обраду података релевантних за функционисање регистар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учествује у изради националних програма превенције незаразних обољења, стручно - методолошких упутстава, законске регулативе и извештаја;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је прикупљање података у циљу праћења санитарно - хигијенских и других услова који утичу на стање здравља становништва; </w:t>
      </w:r>
    </w:p>
    <w:p>
      <w:pPr>
        <w:pStyle w:val="Default"/>
        <w:numPr>
          <w:ilvl w:val="0"/>
          <w:numId w:val="4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је прикупљање и анализирање здравствено - статистичких података о појави болести везаних за проблем утицаја фактора ризика из животне средине на здравље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а санитарно - хигијенско стање објеката који подлежу хигијенско - санитарном надзору и предлаже мере за решавање проблема;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е из домена своје стручне спреме по налогу начелник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административне послове из свог делокруга рад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радно време и организација рада у складу са Правилником о раду установе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ј рад одговара начелнику идиректору Болнице </w:t>
      </w:r>
    </w:p>
    <w:p>
      <w:pPr>
        <w:pStyle w:val="List"/>
        <w:ind w:left="-1080" w:hanging="0"/>
        <w:jc w:val="both"/>
        <w:rPr/>
      </w:pPr>
      <w:r>
        <w:rPr>
          <w:b/>
          <w:sz w:val="22"/>
          <w:szCs w:val="22"/>
          <w:lang w:val="sr-CS" w:eastAsia="sr-CS"/>
        </w:rPr>
        <w:t>ДОДАТНИ ОПИС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бавља послове  дежурног доктора на одељењу за пулмолошке, неуролошке, инфективне и менталне болести ( амбулантни рад, контрола стања хопитализованих пацијена ) а по потреби позива приправног доктора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1.04. ДОКТОР МЕДИЦИНЕ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– ОПИС ПОСЛА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венира, дијагностикује и лечи болести, повреде и друге физичке и менталне поремећаје коришћењем одговарајућих метода и техника, кроз примену принципа и процедура савремене медицине, о чему води прописану медицинску документацију, односно обавља послове у оквиру своје стручне спреме под надзором доктора медицине, специјалисте или субспецијалисте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у заштиту становништва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ствује у унапређењу квалитета здравствене заштите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консултације са другим здравственим радницима и здравственим сарадницима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а, надзире и евалуира спровођење здравствене заштите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авља свакодневну визиту хоспитализованих пацијената, прати њихово стање, даје стручно упутство у вези дијагностике и лечења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ши пријем и збрињавање хитних пацијената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утврђује време и узрок смрти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оводи здравствено васпитни рад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и друге послове из домена своје стручне спреме по налогу начелника и лекара специјалисте или субспецијалисте,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административне послове из свог делокруга рада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за свој рад одговара начелнику и директору Болнице.</w:t>
      </w:r>
    </w:p>
    <w:p>
      <w:pPr>
        <w:pStyle w:val="List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  <w:lang w:val="sr-Latn-CS"/>
        </w:rPr>
        <w:t xml:space="preserve">01.05. </w:t>
      </w:r>
      <w:r>
        <w:rPr>
          <w:b/>
          <w:sz w:val="22"/>
          <w:szCs w:val="22"/>
          <w:lang w:val="sr-CS"/>
        </w:rPr>
        <w:t>ГЛАВНА СЕСТРА – ТЕХНИЧАР ОДЕЉЕЊА/СЛУЖБЕ – ОПИС ПОСЛ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вакодневно врши примопредају на одељењу, подноси извештај начелнику Службе о стању на одељењу, подноси извештај главној сестри Опште болнице о стању на одељењу, врши кадровска и остала требовања по потреби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Учествује у визити болесника, организује и прави распоред рада сестара, болничара и осталог особља на одељењу и амбуланти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требује храну за одељенске болеснике и контролише поделу хране као и хигијенско руковање храном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води одељенску апотеку, брине о уредности и расподели лекова и врши требовање леков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тара се о хигијени на одељењу и амбуланти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говара за благовремену и исправну поделу терапије на одељењу, по потреби одржава састанке на одељењу и задужена за здравствено-просветни рад на одељењу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рави распоред за коришћење годишњих одмор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води евиденцију о доласку на посао, задужена је за достављање поентаже рачуноводству и благајни на основу којих се врши исплата зарада и личних додатака, подноси извештај о лежећим болесницима рачуноводству и статистици, води целокупну  администарцију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требује основна средства и ситан инвентар, требује и врши расподелу потрошног матреијала као и канцеларијског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говорна је и задужена за целокупни инвентар на одељењу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координира рад лекара и осталог особљ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обавља и послове у складу са својом стручном спремом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>административне послове из свог делокруга ра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Болнице и начелнику одељења.</w:t>
      </w:r>
    </w:p>
    <w:p>
      <w:pPr>
        <w:pStyle w:val="List"/>
        <w:tabs>
          <w:tab w:val="clear" w:pos="720"/>
          <w:tab w:val="left" w:pos="0" w:leader="none"/>
        </w:tabs>
        <w:ind w:left="0" w:hanging="0"/>
        <w:rPr>
          <w:rStyle w:val="Bodytext23"/>
          <w:b/>
          <w:b/>
          <w:sz w:val="22"/>
          <w:szCs w:val="22"/>
          <w:u w:val="none"/>
          <w:lang w:val="sr-CS"/>
        </w:rPr>
      </w:pPr>
      <w:r>
        <w:rPr/>
      </w:r>
    </w:p>
    <w:p>
      <w:pPr>
        <w:pStyle w:val="List"/>
        <w:ind w:left="-1080" w:hanging="0"/>
        <w:rPr/>
      </w:pPr>
      <w:r>
        <w:rPr>
          <w:b/>
          <w:sz w:val="22"/>
          <w:szCs w:val="22"/>
          <w:lang w:val="sr-Latn-CS"/>
        </w:rPr>
        <w:t xml:space="preserve">01.06. </w:t>
      </w:r>
      <w:r>
        <w:rPr>
          <w:b/>
          <w:sz w:val="22"/>
          <w:szCs w:val="22"/>
          <w:lang w:val="sr-CS"/>
        </w:rPr>
        <w:t>ВИША/ВИСОКА  МЕДИЦИНСКА СЕСТРА – ОПШТИ ОПИС ПОС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планира и пружа услуге процеса здравствене неге и подршке пацијентима, у скла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а праксом и стандардима савремене здравствене неге, о чему води прописану медицинску документациј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обавља сложене медицинске мере код болесника у поступку неге, терапије, дијагностике и рехабилитациј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имењује прописану терапију и контролише узимање леков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врши припрему болесника и асистира лекару при интервенцијама које захтевају већу стручност и вештин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чествује у пријему болесника, визити, посматра пацијента и обавештава лекара о стању пацијен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ати опште стање пацијента, мери и евидентира виталне функције и друге показатељ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ипрема простор, медицинску опрему, инструменте и материјал за рад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проводи мере за спречавање интрахоспиталних инфекциј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чествује у набавци потребног материјал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надгледа спровођење процеса здравствене неге, учествује у евалуирању процеса и на основу тога разматра наредне кораке у спровођењу истог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одлаже и уклања медицинских отпад на прописани начи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икупља, контролише и врши унос здравствено - статистичких извештај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ати и врши унос показатеља квалитета здравствене заштит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чествује у спровођењу програма здравственог васпитања у школи, здравственој установи, заједниц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израђује очигледна средства за здравствено - васпитни рад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о потреби учествује у планирању индивидуалне исхране за поједине кориснике саветовалишта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рад у </w:t>
      </w:r>
      <w:r>
        <w:rPr>
          <w:rStyle w:val="Bodytext21"/>
        </w:rPr>
        <w:t>специјалистичкој</w:t>
      </w:r>
      <w:r>
        <w:rPr/>
        <w:t xml:space="preserve"> или субспецијалистичкој амбуланти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ослове предвиђене тачком 1.9. у случају када на одељењу нема или у одсуству помоћног радника на нези пацијент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води прописану медицинску документацију и евиденције и обавља друге административне посл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пратња пацијента приликом транспорта, а по налогу начелника или лекара специјалисте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  <w:lang w:val="sr-CS"/>
        </w:rPr>
        <w:t>и друге послове из домена своје стручне спреме по налогу главне сестре одељења и главне сестре Болнице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административне послове из свог делокруга рад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радно време и организација рада у складу са Правилником о раду установе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>
          <w:sz w:val="22"/>
          <w:szCs w:val="22"/>
        </w:rPr>
      </w:pPr>
      <w:r>
        <w:rPr>
          <w:sz w:val="22"/>
          <w:szCs w:val="22"/>
        </w:rPr>
        <w:t>за свој рад одговара</w:t>
      </w:r>
      <w:r>
        <w:rPr>
          <w:sz w:val="22"/>
          <w:szCs w:val="22"/>
          <w:lang w:val="sr-CS"/>
        </w:rPr>
        <w:t xml:space="preserve"> главној сестри одељења и главној сестри Болнице</w:t>
      </w:r>
    </w:p>
    <w:p>
      <w:pPr>
        <w:pStyle w:val="Normal"/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b/>
          <w:sz w:val="22"/>
          <w:szCs w:val="22"/>
          <w:lang w:val="sr-CS"/>
        </w:rPr>
        <w:t>ДОДАТНИ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>води прописану медицинску документацију и евиденције</w:t>
      </w:r>
      <w:r>
        <w:rPr>
          <w:rStyle w:val="Bodytext21"/>
          <w:color w:val="000000"/>
          <w:sz w:val="22"/>
          <w:szCs w:val="22"/>
          <w:lang w:val="sr-CS" w:eastAsia="sr-CS"/>
        </w:rPr>
        <w:t xml:space="preserve"> и обавља друге административне посло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 xml:space="preserve">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евија и обрађује површинске ране по налогу лек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з</w:t>
      </w:r>
      <w:r>
        <w:rPr>
          <w:rStyle w:val="Bodytext21"/>
          <w:color w:val="000000"/>
          <w:sz w:val="22"/>
          <w:szCs w:val="22"/>
          <w:lang w:eastAsia="sr-CS"/>
        </w:rPr>
        <w:t xml:space="preserve">брињавање пацијената код којих је наступио летални исхо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б</w:t>
      </w:r>
      <w:r>
        <w:rPr>
          <w:rStyle w:val="Bodytext21"/>
          <w:color w:val="000000"/>
          <w:sz w:val="22"/>
          <w:szCs w:val="22"/>
          <w:lang w:eastAsia="sr-CS"/>
        </w:rPr>
        <w:t xml:space="preserve">рине о исхрани болесника, а зависно од начина организације рада на одељењу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н</w:t>
      </w:r>
      <w:r>
        <w:rPr>
          <w:rStyle w:val="Bodytext21"/>
          <w:color w:val="000000"/>
          <w:sz w:val="22"/>
          <w:szCs w:val="22"/>
          <w:lang w:eastAsia="sr-CS"/>
        </w:rPr>
        <w:t>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в</w:t>
      </w:r>
      <w:r>
        <w:rPr>
          <w:rStyle w:val="Bodytext21"/>
          <w:color w:val="000000"/>
          <w:sz w:val="22"/>
          <w:szCs w:val="22"/>
          <w:lang w:eastAsia="sr-CS"/>
        </w:rPr>
        <w:t>оди уредну књигу примопредаје радне сме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и</w:t>
      </w:r>
      <w:r>
        <w:rPr>
          <w:rStyle w:val="Bodytext21"/>
          <w:color w:val="000000"/>
          <w:sz w:val="22"/>
          <w:szCs w:val="22"/>
          <w:lang w:eastAsia="sr-CS"/>
        </w:rPr>
        <w:t xml:space="preserve">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3"/>
          <w:color w:val="000000"/>
          <w:sz w:val="22"/>
          <w:szCs w:val="22"/>
          <w:u w:val="none"/>
          <w:lang w:val="sr-CS" w:eastAsia="sr-CS"/>
        </w:rPr>
        <w:t>в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>рши поделу терапије и евидентира, брине о стерилизацији инструмената и материјала, стара се и брине</w:t>
      </w:r>
      <w:r>
        <w:rPr>
          <w:rStyle w:val="Bodytext21"/>
          <w:color w:val="000000"/>
          <w:sz w:val="22"/>
          <w:szCs w:val="22"/>
          <w:lang w:eastAsia="sr-CS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b/>
          <w:b/>
        </w:rPr>
      </w:pPr>
      <w:r>
        <w:rPr>
          <w:rStyle w:val="Bodytext21"/>
        </w:rPr>
        <w:t>дезинфиковање ноћних ормарића, кревета и намештање кревет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пражњење и потапање ноћних посу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води прописану медицинску документацију и евиденције и обавља друге административне посло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3"/>
          <w:sz w:val="22"/>
          <w:szCs w:val="22"/>
          <w:u w:val="none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с</w:t>
      </w:r>
      <w:r>
        <w:rPr>
          <w:rStyle w:val="Bodytext21"/>
          <w:color w:val="000000"/>
          <w:sz w:val="22"/>
          <w:szCs w:val="22"/>
          <w:lang w:eastAsia="sr-CS"/>
        </w:rPr>
        <w:t>тара се о примени усвојених стандарда утрошка медицинског материј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главној сестри одељења и главној сестри </w:t>
      </w:r>
      <w:r>
        <w:rPr>
          <w:sz w:val="22"/>
          <w:szCs w:val="22"/>
        </w:rPr>
        <w:t xml:space="preserve"> Болниц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.07. МЕДИЦИНСКА СЕСТРА-ТЕХНИЧАР</w:t>
      </w:r>
      <w:r>
        <w:rPr>
          <w:b/>
          <w:sz w:val="22"/>
          <w:szCs w:val="22"/>
          <w:lang w:val="sr-CS"/>
        </w:rPr>
        <w:t xml:space="preserve"> – ОПШТИ ОПИС ПОСЛ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ланира и пружа услуге здравствене неге и подршке пацијентима, у складу са праксом и стандардима савремене здравствене неге, о чему води прописану медицинску документацију</w:t>
      </w:r>
      <w:r>
        <w:rPr>
          <w:rStyle w:val="Bodytext21"/>
        </w:rPr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 xml:space="preserve">обавља медицинске мере код болесника у поступку неге, терапије, дијагностике и  </w:t>
      </w:r>
    </w:p>
    <w:p>
      <w:pPr>
        <w:pStyle w:val="Default"/>
        <w:tabs>
          <w:tab w:val="clear" w:pos="720"/>
          <w:tab w:val="left" w:pos="0" w:leader="none"/>
          <w:tab w:val="left" w:pos="360" w:leader="none"/>
        </w:tabs>
        <w:ind w:hanging="36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ехабилитације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примењује прописану терапију и контролише узимање лекова;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 xml:space="preserve">врши припрему болесника и асистира лекару при интервенијама;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 xml:space="preserve">учествује у пријему болесника, визити, посматра пацијента и обавештава лекара </w:t>
      </w:r>
    </w:p>
    <w:p>
      <w:pPr>
        <w:pStyle w:val="Default"/>
        <w:tabs>
          <w:tab w:val="clear" w:pos="720"/>
          <w:tab w:val="left" w:pos="0" w:leader="none"/>
          <w:tab w:val="left" w:pos="360" w:leader="none"/>
        </w:tabs>
        <w:ind w:hanging="36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</w:rPr>
        <w:t xml:space="preserve">о стању пацијента;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 xml:space="preserve">прати опште стање пацијента, мери и евидентира виталне функције и др. </w:t>
      </w:r>
    </w:p>
    <w:p>
      <w:pPr>
        <w:pStyle w:val="Default"/>
        <w:tabs>
          <w:tab w:val="clear" w:pos="720"/>
          <w:tab w:val="left" w:pos="0" w:leader="none"/>
          <w:tab w:val="left" w:pos="360" w:leader="none"/>
        </w:tabs>
        <w:ind w:right="-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</w:rPr>
        <w:t xml:space="preserve">показатеље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припрема простор, медицинску опрему, инструменте и материјал за рад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спроводи мере за спречавање интрахоспиталних инфекција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учествује у набавци потребног материјала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одлаже и уклања медицински отпад  на прописани начин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прикупља, контролише и врши унос здравствено - статистичких извештаја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прати и врши унос показатеља квалитета здравствене заштите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учествује у спровођењу програма здравственог васпитања у школи, здравственој установи, заједници;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 xml:space="preserve">обавља послове из области јавног здравља (здравствено васпитање, врши </w:t>
      </w:r>
    </w:p>
    <w:p>
      <w:pPr>
        <w:pStyle w:val="Default"/>
        <w:tabs>
          <w:tab w:val="clear" w:pos="720"/>
          <w:tab w:val="left" w:pos="0" w:leader="none"/>
          <w:tab w:val="left" w:pos="360" w:leader="none"/>
        </w:tabs>
        <w:ind w:right="-108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</w:rPr>
        <w:t xml:space="preserve">вакцинацију према епидемиолошким индикацијама, врши унос података у области </w:t>
      </w:r>
    </w:p>
    <w:p>
      <w:pPr>
        <w:pStyle w:val="Default"/>
        <w:tabs>
          <w:tab w:val="clear" w:pos="720"/>
          <w:tab w:val="left" w:pos="0" w:leader="none"/>
          <w:tab w:val="left" w:pos="360" w:leader="none"/>
        </w:tabs>
        <w:ind w:right="-108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</w:rPr>
        <w:t xml:space="preserve">здравствене статистике, води евиденције, узима лабораторијски материјал);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води прописану медицинску документацију и евиденције и обавља друге административне послов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пратња пацијента приликом транспорта, а по налогу начелника или лекара специјалисте</w:t>
      </w:r>
      <w:r>
        <w:rPr/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ослове предвиђене тачком 1.9. у случају када на одељењу нема или у одсуству помоћног радника на нези пацијент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 xml:space="preserve">рад у </w:t>
      </w:r>
      <w:r>
        <w:rPr>
          <w:rStyle w:val="Bodytext21"/>
        </w:rPr>
        <w:t>специјалистичкој</w:t>
      </w:r>
      <w:r>
        <w:rPr/>
        <w:t xml:space="preserve"> или субспецијалистичкој амбуланти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>административне послове из свог делокруга ра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List"/>
        <w:ind w:left="-1080" w:hanging="0"/>
        <w:jc w:val="both"/>
        <w:rPr>
          <w:b/>
          <w:b/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 xml:space="preserve">- </w:t>
      </w:r>
      <w:r>
        <w:rPr>
          <w:b/>
          <w:sz w:val="22"/>
          <w:szCs w:val="22"/>
          <w:lang w:val="sr-CS" w:eastAsia="sr-CS"/>
        </w:rPr>
        <w:t>ДОДАТНИ  ОПИС ПОС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чествује у пријему, пресвлачењу и смештају пацијената, помаже лекару при прегледу, упознаје се са радом на медицинским апаратима, њиховим правилним начином употребе и одржавање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  <w:lang w:eastAsia="sr-CS"/>
        </w:rPr>
        <w:t>води прописану медицинску документацију и евиденције</w:t>
      </w:r>
      <w:r>
        <w:rPr>
          <w:rStyle w:val="Bodytext21"/>
          <w:sz w:val="22"/>
          <w:szCs w:val="22"/>
          <w:lang w:val="sr-CS" w:eastAsia="sr-CS"/>
        </w:rPr>
        <w:t xml:space="preserve"> и обавља друге административне послов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 xml:space="preserve">о налогу лекара, главне сестре одељења даје ињекције и пероралну терапију, врши разна медицинска мерења, води потребну евиденцију о том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д контролом лекара и главне сестре одељења укључује крв, свеже састојке и стабилне продукте од крви, даје интравенозне ињекције и интравенозна контрастна сре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евија и обрађује површинске ране по налогу лек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рипрема пацијената за преглед (визиту), уредно води књигу терапије и раздужује терапију, води надзор над стерилношћу завојног материјала и инструмената, води бригу о исправности апарата у одељењу и благовремено о њиховој неисправности обавештава главну сестру одељења посредством одговорне сестре одс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з</w:t>
      </w:r>
      <w:r>
        <w:rPr>
          <w:rStyle w:val="Bodytext21"/>
          <w:color w:val="000000"/>
          <w:sz w:val="22"/>
          <w:szCs w:val="22"/>
          <w:lang w:eastAsia="sr-CS"/>
        </w:rPr>
        <w:t xml:space="preserve">брињавање пацијената код којих је наступио летални исхо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б</w:t>
      </w:r>
      <w:r>
        <w:rPr>
          <w:rStyle w:val="Bodytext21"/>
          <w:color w:val="000000"/>
          <w:sz w:val="22"/>
          <w:szCs w:val="22"/>
          <w:lang w:eastAsia="sr-CS"/>
        </w:rPr>
        <w:t xml:space="preserve">рине о исхрани болесника, а зависно од начина организације рада на одељењу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н</w:t>
      </w:r>
      <w:r>
        <w:rPr>
          <w:rStyle w:val="Bodytext21"/>
          <w:color w:val="000000"/>
          <w:sz w:val="22"/>
          <w:szCs w:val="22"/>
          <w:lang w:eastAsia="sr-CS"/>
        </w:rPr>
        <w:t>егује пацијента и по другим савременим начелима неге, учествује у одржавању његове личне хигијене и психичке равнотеж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у</w:t>
      </w:r>
      <w:r>
        <w:rPr>
          <w:rStyle w:val="Bodytext21"/>
          <w:color w:val="000000"/>
          <w:sz w:val="22"/>
          <w:szCs w:val="22"/>
          <w:lang w:eastAsia="sr-CS"/>
        </w:rPr>
        <w:t xml:space="preserve">зима и предаје материјал за дијагностичка испитивања, стара се о извршењу прегледа пацијената при другим организационим јединица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п</w:t>
      </w:r>
      <w:r>
        <w:rPr>
          <w:rStyle w:val="Bodytext21"/>
          <w:color w:val="000000"/>
          <w:sz w:val="22"/>
          <w:szCs w:val="22"/>
          <w:lang w:eastAsia="sr-CS"/>
        </w:rPr>
        <w:t>о потреби носи болесника, води рачуна о одржавању чистоће болесничког кревета, посуђа, намештаја, собе, ходника, споредних просторија, води рачуна о хигијени у организационој једин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в</w:t>
      </w:r>
      <w:r>
        <w:rPr>
          <w:rStyle w:val="Bodytext21"/>
          <w:color w:val="000000"/>
          <w:sz w:val="22"/>
          <w:szCs w:val="22"/>
          <w:lang w:eastAsia="sr-CS"/>
        </w:rPr>
        <w:t>оди уредну књигу примопредаје радне сме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и</w:t>
      </w:r>
      <w:r>
        <w:rPr>
          <w:rStyle w:val="Bodytext21"/>
          <w:color w:val="000000"/>
          <w:sz w:val="22"/>
          <w:szCs w:val="22"/>
          <w:lang w:eastAsia="sr-CS"/>
        </w:rPr>
        <w:t xml:space="preserve">звештава главну сестру одељења о насталим променама за време трајања смене, уоченим недостацима, кваровима, дисциплинским прекршајима, стара се о дисциплини пацијената, посетиоца, страна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3"/>
          <w:color w:val="000000"/>
          <w:sz w:val="22"/>
          <w:szCs w:val="22"/>
          <w:u w:val="none"/>
          <w:lang w:val="sr-CS" w:eastAsia="sr-CS"/>
        </w:rPr>
        <w:t>в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 xml:space="preserve">рши поделу </w:t>
      </w:r>
      <w:r>
        <w:rPr>
          <w:rStyle w:val="Bodytext23"/>
          <w:sz w:val="22"/>
          <w:szCs w:val="22"/>
          <w:u w:val="none"/>
        </w:rPr>
        <w:t>терапије и евидентира</w:t>
      </w:r>
      <w:r>
        <w:rPr>
          <w:rStyle w:val="Bodytext23"/>
          <w:color w:val="000000"/>
          <w:sz w:val="22"/>
          <w:szCs w:val="22"/>
          <w:u w:val="none"/>
          <w:lang w:eastAsia="sr-CS"/>
        </w:rPr>
        <w:t>, брине о стерилизацији инструмената и материјала, стара се и брине</w:t>
      </w:r>
      <w:r>
        <w:rPr>
          <w:rStyle w:val="Bodytext21"/>
          <w:color w:val="000000"/>
          <w:sz w:val="22"/>
          <w:szCs w:val="22"/>
          <w:lang w:eastAsia="sr-CS"/>
        </w:rPr>
        <w:t xml:space="preserve">о правилној припреми боленика за разне медицинске интервенције и дијагностичке методе. 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b/>
          <w:b/>
        </w:rPr>
      </w:pPr>
      <w:r>
        <w:rPr>
          <w:rStyle w:val="Bodytext21"/>
        </w:rPr>
        <w:t>дезинфиковање ноћних ормарића, кревета и намештање крев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</w:rPr>
        <w:t>пражњење и потапање ноћних посуда</w:t>
      </w:r>
      <w:r>
        <w:rPr>
          <w:rStyle w:val="Bodytext21"/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3"/>
          <w:sz w:val="22"/>
          <w:szCs w:val="22"/>
          <w:u w:val="none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с</w:t>
      </w:r>
      <w:r>
        <w:rPr>
          <w:rStyle w:val="Bodytext21"/>
          <w:color w:val="000000"/>
          <w:sz w:val="22"/>
          <w:szCs w:val="22"/>
          <w:lang w:eastAsia="sr-CS"/>
        </w:rPr>
        <w:t>тара се о примени усвојених стандарда утрошка медицинског материј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главној сестри одељења и главној сестри </w:t>
      </w:r>
      <w:r>
        <w:rPr>
          <w:sz w:val="22"/>
          <w:szCs w:val="22"/>
        </w:rPr>
        <w:t xml:space="preserve"> Болнице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360" w:leader="none"/>
        </w:tabs>
        <w:ind w:left="-1080" w:hanging="0"/>
        <w:jc w:val="both"/>
        <w:rPr/>
      </w:pPr>
      <w:r>
        <w:rPr>
          <w:rStyle w:val="Bodytext21"/>
          <w:b/>
          <w:color w:val="000000"/>
          <w:sz w:val="22"/>
          <w:szCs w:val="22"/>
          <w:lang w:eastAsia="sr-CS"/>
        </w:rPr>
        <w:t>01.0</w:t>
      </w:r>
      <w:r>
        <w:rPr>
          <w:rStyle w:val="Bodytext21"/>
          <w:b/>
          <w:color w:val="000000"/>
          <w:sz w:val="22"/>
          <w:szCs w:val="22"/>
          <w:lang w:val="sr-Latn-CS" w:eastAsia="sr-CS"/>
        </w:rPr>
        <w:t>8</w:t>
      </w:r>
      <w:r>
        <w:rPr>
          <w:rStyle w:val="Bodytext21"/>
          <w:b/>
          <w:color w:val="000000"/>
          <w:sz w:val="22"/>
          <w:szCs w:val="22"/>
          <w:lang w:eastAsia="sr-CS"/>
        </w:rPr>
        <w:t xml:space="preserve">. МЕДИЦИНСКА СЕСТРА </w:t>
      </w:r>
      <w:r>
        <w:rPr>
          <w:b/>
          <w:sz w:val="22"/>
          <w:szCs w:val="22"/>
          <w:lang w:val="sr-Latn-CS"/>
        </w:rPr>
        <w:t xml:space="preserve">ЗА </w:t>
      </w:r>
      <w:r>
        <w:rPr>
          <w:b/>
          <w:sz w:val="22"/>
          <w:szCs w:val="22"/>
        </w:rPr>
        <w:t>ГАСТРО-, РЕКТО-, КОЛОНО-ЕНДОСКОПИЈ</w:t>
      </w:r>
      <w:r>
        <w:rPr>
          <w:b/>
          <w:sz w:val="22"/>
          <w:szCs w:val="22"/>
          <w:lang w:val="sr-CS"/>
        </w:rPr>
        <w:t>У – ОПИС ПОСЛ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општи опис послова предвиђени описом из тачк</w:t>
      </w:r>
      <w:r>
        <w:rPr>
          <w:lang w:val="sr-Latn-CS"/>
        </w:rPr>
        <w:t>е</w:t>
      </w:r>
      <w:r>
        <w:rPr/>
        <w:t xml:space="preserve"> 1.6. или 1.7.</w:t>
      </w:r>
      <w:r>
        <w:rPr>
          <w:rStyle w:val="Bodytext21"/>
        </w:rPr>
        <w:t xml:space="preserve"> зависно од степена стручне спреме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 xml:space="preserve">припрема пацијента и материјал за дијагностичке процедуре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требује потребан материјал, припрема потрошни материјал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припрема обрасце за лекарски извештај, уводи у протокол, припрема заштитну опрему за лекара и сестру</w:t>
      </w:r>
      <w:r>
        <w:rPr/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упознаје пацијента о начину и току извођења прегле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рипрема инструмената</w:t>
      </w:r>
      <w:r>
        <w:rPr>
          <w:rStyle w:val="Bodytext21"/>
        </w:rPr>
        <w:t xml:space="preserve"> и пратећу опрему за извођење прегле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проводи припрему пацијента за преглед (клизме)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асистира при прегледу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  <w:lang w:val="sr-Latn-CS"/>
        </w:rPr>
        <w:t>н</w:t>
      </w:r>
      <w:r>
        <w:rPr>
          <w:rStyle w:val="Bodytext21"/>
        </w:rPr>
        <w:t>акон извршеног прегледа збрињава пацијента</w:t>
      </w:r>
      <w:r>
        <w:rPr/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брада биопсијског материјала и слање на анализе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рање, дезинфекција, испирање и сушење инструменат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адекватна хигијенизација опреме у сали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говорна је за хигијену у сали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sr-Latn-CS"/>
        </w:rPr>
      </w:pPr>
      <w:r>
        <w:rPr/>
        <w:t xml:space="preserve">нега пацијента након прегледа 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3"/>
          <w:sz w:val="22"/>
          <w:szCs w:val="22"/>
          <w:u w:val="none"/>
          <w:lang w:val="sr-Latn-CS"/>
        </w:rPr>
      </w:pPr>
      <w:r>
        <w:rPr>
          <w:rStyle w:val="Bodytext23"/>
          <w:sz w:val="22"/>
          <w:szCs w:val="22"/>
          <w:u w:val="none"/>
        </w:rPr>
        <w:t>брине о заказаним прегледима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lang w:val="sr-Latn-CS"/>
        </w:rPr>
      </w:pPr>
      <w:r>
        <w:rPr>
          <w:rStyle w:val="Bodytext21"/>
        </w:rPr>
        <w:t>води евиденцију о свим интервенцијама лекара, испуњава дневне, недељне, месечне, тромесечне и годишње извештаје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lang w:val="sr-Latn-CS"/>
        </w:rPr>
      </w:pPr>
      <w:r>
        <w:rPr>
          <w:rStyle w:val="Bodytext21"/>
        </w:rPr>
        <w:t>учествује у обради статистичких показатеља рада одељењ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>
          <w:rStyle w:val="Bodytext21"/>
        </w:rPr>
        <w:t>води прописану медицинску документацију и евиденције и обавља друге административне послове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lang w:val="sr-Latn-CS"/>
        </w:rPr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>административне послове из свог делокруга ра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sr-Latn-CS"/>
        </w:rPr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одељења и одговорној сестри одсека, шефу одсека и начелнику одељења, главној сестри Болнице.</w:t>
      </w:r>
    </w:p>
    <w:p>
      <w:pPr>
        <w:pStyle w:val="Normal"/>
        <w:ind w:left="-1080" w:hanging="0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ind w:left="-1080" w:hanging="0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</w:rPr>
        <w:t>01.</w:t>
      </w:r>
      <w:r>
        <w:rPr>
          <w:b/>
          <w:sz w:val="22"/>
          <w:szCs w:val="22"/>
          <w:lang w:val="sr-Latn-CS"/>
        </w:rPr>
        <w:t>9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БОЛНИЧАР - </w:t>
      </w:r>
      <w:r>
        <w:rPr>
          <w:b/>
          <w:sz w:val="22"/>
          <w:szCs w:val="22"/>
        </w:rPr>
        <w:t>ПОМОЋНИ РАДНИК  НА НЕЗИ ПАЦИЈЕНАТА</w:t>
      </w:r>
      <w:r>
        <w:rPr>
          <w:b/>
          <w:sz w:val="22"/>
          <w:szCs w:val="22"/>
          <w:lang w:val="sr-CS" w:eastAsia="sr-CS"/>
        </w:rPr>
        <w:t xml:space="preserve"> - </w:t>
      </w:r>
      <w:r>
        <w:rPr>
          <w:b/>
          <w:sz w:val="22"/>
          <w:szCs w:val="22"/>
        </w:rPr>
        <w:t>ОПИС ПОСЛА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sr-Latn-CS" w:eastAsia="en-US"/>
        </w:rPr>
      </w:pPr>
      <w:r>
        <w:rPr>
          <w:lang w:val="en-US" w:eastAsia="en-US"/>
        </w:rPr>
        <w:t>помоћни послови неге болесника и извођење других медицинско-техничких радњи и помоћни послови код паковања санитетског материјал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рисуствује визити, пресвлачи и намешта постељу код болесник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спроводи негу код лакших болесника, помаже сестри при спровођењу неге код тежих болесник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превози теже болеснике од пријемне службе до одељења, при консултацији и рендген снимању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говоран је за хигијену болесника и свих предмета са којима болесници долазе у додир, даје клизме у сврху чишћења и припрема се за снимања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храни непокретне болеснике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дноси материјал у лабораторију, враћа посуђе и доноси резултате.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бавља припрему леша и одпремања до мртвачнице.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b/>
          <w:b/>
        </w:rPr>
      </w:pPr>
      <w:r>
        <w:rPr/>
        <w:t>помаже при пријему тешких и хитних болесника,</w:t>
      </w:r>
      <w:r>
        <w:rPr>
          <w:rStyle w:val="Bodytext21"/>
        </w:rPr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b/>
          <w:b/>
        </w:rPr>
      </w:pPr>
      <w:r>
        <w:rPr>
          <w:rStyle w:val="Bodytext21"/>
        </w:rPr>
        <w:t>дезинфиковање ноћних ормарића, кревета и намештање кревета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lang w:val="sr-Latn-CS"/>
        </w:rPr>
      </w:pPr>
      <w:r>
        <w:rPr>
          <w:rStyle w:val="Bodytext21"/>
        </w:rPr>
        <w:t>пражњење и потапање ноћних посуда</w:t>
      </w:r>
      <w:r>
        <w:rPr>
          <w:rStyle w:val="Bodytext21"/>
          <w:lang w:val="sr-Latn-CS"/>
        </w:rPr>
        <w:t xml:space="preserve"> </w:t>
      </w:r>
    </w:p>
    <w:p>
      <w:pPr>
        <w:pStyle w:val="Crtice"/>
        <w:numPr>
          <w:ilvl w:val="0"/>
          <w:numId w:val="2"/>
        </w:numPr>
        <w:ind w:left="0" w:right="50" w:hanging="360"/>
        <w:rPr>
          <w:rStyle w:val="Bodytext21"/>
          <w:lang w:val="sr-Latn-CS"/>
        </w:rPr>
      </w:pPr>
      <w:r>
        <w:rPr>
          <w:rStyle w:val="Bodytext21"/>
          <w:lang w:val="sr-Latn-CS"/>
        </w:rPr>
        <w:t>о</w:t>
      </w:r>
      <w:r>
        <w:rPr>
          <w:rStyle w:val="Bodytext21"/>
        </w:rPr>
        <w:t xml:space="preserve">бавља и друге послове који одговарају његовој стручној спреми и стеченим знањима по налогу непосредног руководиоца.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sr-Latn-CS"/>
        </w:rPr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главној сестри одељења и одговорној сестри одсека, шефу одсека и начелнику одељења, главној сестри Болнице.</w:t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>
          <w:rStyle w:val="Bodytext21"/>
          <w:b/>
          <w:b/>
          <w:color w:val="000000"/>
          <w:sz w:val="22"/>
          <w:szCs w:val="22"/>
          <w:lang w:val="sr-Latn-CS" w:eastAsia="sr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jc w:val="both"/>
        <w:rPr/>
      </w:pPr>
      <w:r>
        <w:rPr>
          <w:rStyle w:val="Bodytext21"/>
          <w:b/>
          <w:color w:val="000000"/>
          <w:sz w:val="22"/>
          <w:szCs w:val="22"/>
          <w:lang w:val="sr-Latn-CS" w:eastAsia="sr-CS"/>
        </w:rPr>
        <w:t>0</w:t>
      </w:r>
      <w:r>
        <w:rPr>
          <w:rStyle w:val="Bodytext21"/>
          <w:b/>
          <w:color w:val="000000"/>
          <w:sz w:val="22"/>
          <w:szCs w:val="22"/>
          <w:lang w:val="sr-CS" w:eastAsia="sr-CS"/>
        </w:rPr>
        <w:t>1.</w:t>
      </w:r>
      <w:r>
        <w:rPr>
          <w:rStyle w:val="Bodytext21"/>
          <w:b/>
          <w:color w:val="000000"/>
          <w:sz w:val="22"/>
          <w:szCs w:val="22"/>
          <w:lang w:val="sr-Latn-CS" w:eastAsia="sr-CS"/>
        </w:rPr>
        <w:t>11</w:t>
      </w:r>
      <w:r>
        <w:rPr>
          <w:rStyle w:val="Bodytext21"/>
          <w:b/>
          <w:color w:val="000000"/>
          <w:sz w:val="22"/>
          <w:szCs w:val="22"/>
          <w:lang w:val="sr-CS" w:eastAsia="sr-CS"/>
        </w:rPr>
        <w:t xml:space="preserve">. </w:t>
      </w:r>
      <w:r>
        <w:rPr>
          <w:rStyle w:val="Bodytext21"/>
          <w:b/>
          <w:color w:val="000000"/>
          <w:sz w:val="22"/>
          <w:szCs w:val="22"/>
          <w:lang w:eastAsia="sr-CS"/>
        </w:rPr>
        <w:t xml:space="preserve">МЕДИЦИНСКА СЕСТРА </w:t>
      </w:r>
      <w:r>
        <w:rPr>
          <w:rStyle w:val="Bodytext21"/>
          <w:b/>
          <w:color w:val="000000"/>
          <w:sz w:val="22"/>
          <w:szCs w:val="22"/>
          <w:lang w:val="sr-CS" w:eastAsia="sr-CS"/>
        </w:rPr>
        <w:t xml:space="preserve">У </w:t>
      </w:r>
      <w:r>
        <w:rPr>
          <w:rStyle w:val="Bodytext21"/>
          <w:b/>
          <w:color w:val="000000"/>
          <w:sz w:val="22"/>
          <w:szCs w:val="22"/>
          <w:lang w:eastAsia="sr-CS"/>
        </w:rPr>
        <w:t>КОРОНАРН</w:t>
      </w:r>
      <w:r>
        <w:rPr>
          <w:rStyle w:val="Bodytext21"/>
          <w:b/>
          <w:color w:val="000000"/>
          <w:sz w:val="22"/>
          <w:szCs w:val="22"/>
          <w:lang w:val="sr-CS" w:eastAsia="sr-CS"/>
        </w:rPr>
        <w:t>ОЈ</w:t>
      </w:r>
      <w:r>
        <w:rPr>
          <w:rStyle w:val="Bodytext21"/>
          <w:b/>
          <w:color w:val="000000"/>
          <w:sz w:val="22"/>
          <w:szCs w:val="22"/>
          <w:lang w:eastAsia="sr-CS"/>
        </w:rPr>
        <w:t xml:space="preserve"> ЈЕДИНИЦ</w:t>
      </w:r>
      <w:r>
        <w:rPr>
          <w:rStyle w:val="Bodytext21"/>
          <w:b/>
          <w:color w:val="000000"/>
          <w:sz w:val="22"/>
          <w:szCs w:val="22"/>
          <w:lang w:val="sr-CS" w:eastAsia="sr-CS"/>
        </w:rPr>
        <w:t xml:space="preserve">И – ОПИС ПОСЛА 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образовање</w:t>
      </w:r>
      <w:r>
        <w:rPr>
          <w:lang w:val="sr-Latn-CS"/>
        </w:rPr>
        <w:t xml:space="preserve">, </w:t>
      </w:r>
      <w:r>
        <w:rPr/>
        <w:t>посебни услови и општи опис послова предвиђени описом из тачк</w:t>
      </w:r>
      <w:r>
        <w:rPr>
          <w:lang w:val="sr-Latn-CS"/>
        </w:rPr>
        <w:t>е</w:t>
      </w:r>
      <w:r>
        <w:rPr/>
        <w:t xml:space="preserve"> 1.6. или 1.7.</w:t>
      </w:r>
      <w:r>
        <w:rPr>
          <w:rStyle w:val="Bodytext21"/>
        </w:rPr>
        <w:t xml:space="preserve"> зависно од степена стручне спре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в</w:t>
      </w:r>
      <w:r>
        <w:rPr>
          <w:rStyle w:val="Bodytext21"/>
          <w:color w:val="000000"/>
          <w:sz w:val="22"/>
          <w:szCs w:val="22"/>
          <w:lang w:eastAsia="sr-CS"/>
        </w:rPr>
        <w:t xml:space="preserve">оди рачуна о инвентару у коронарној јединици (монитори, апарати за кисеоник, дефибрилатори итд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због врсте болесника континуирано је присутна у коронарној јединици, пажљиво мотри и прати стање болесника, одмах реагује или сама или са лекар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к</w:t>
      </w:r>
      <w:r>
        <w:rPr>
          <w:rStyle w:val="Bodytext21"/>
          <w:color w:val="000000"/>
          <w:sz w:val="22"/>
          <w:szCs w:val="22"/>
          <w:lang w:eastAsia="sr-CS"/>
        </w:rPr>
        <w:t xml:space="preserve">од извођења теста оптерећења - прикључује електроде, мери ТА, снима ЕКГ, прати ритам на монитору, контролише степен оптерећења, скида са ерго траке или ерго бицикла, израчунава параметре, издаје нала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к</w:t>
      </w:r>
      <w:r>
        <w:rPr>
          <w:rStyle w:val="Bodytext21"/>
          <w:color w:val="000000"/>
          <w:sz w:val="22"/>
          <w:szCs w:val="22"/>
          <w:lang w:eastAsia="sr-CS"/>
        </w:rPr>
        <w:t xml:space="preserve">од холтер мониторинга - води документацију пацијента, упознаје пацијента са апаратом и могућим проблемима, поставља електроде, након завршетка теста скида електроде и ставља траку за очитавање, издаје нала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val="sr-CS" w:eastAsia="sr-CS"/>
        </w:rPr>
        <w:t>к</w:t>
      </w:r>
      <w:r>
        <w:rPr>
          <w:rStyle w:val="Bodytext21"/>
          <w:color w:val="000000"/>
          <w:sz w:val="22"/>
          <w:szCs w:val="22"/>
          <w:lang w:eastAsia="sr-CS"/>
        </w:rPr>
        <w:t xml:space="preserve">од ехокардиографског прегледа - поставља пацијента у правилан положај за преглед, врши основна мерења (димензије аорте, сепарација велума, димензије преткомора и комора, дебљина зида и септума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врши компјутерски запис основних мера, изводи динамске тестове (контрастна ехокардиографија, добутамински тест, дипиридамолски тест), издаје налаз. </w:t>
      </w:r>
    </w:p>
    <w:p>
      <w:pPr>
        <w:pStyle w:val="Crtice"/>
        <w:numPr>
          <w:ilvl w:val="0"/>
          <w:numId w:val="2"/>
        </w:numPr>
        <w:ind w:left="0" w:right="50" w:hanging="360"/>
        <w:rPr>
          <w:lang w:val="en-US"/>
        </w:rPr>
      </w:pPr>
      <w:r>
        <w:rPr/>
        <w:t>административне послове из свог делокруга рада</w:t>
      </w:r>
    </w:p>
    <w:p>
      <w:pPr>
        <w:pStyle w:val="Crtice"/>
        <w:numPr>
          <w:ilvl w:val="0"/>
          <w:numId w:val="2"/>
        </w:numPr>
        <w:ind w:left="0" w:right="50" w:hanging="360"/>
        <w:rPr/>
      </w:pPr>
      <w:r>
        <w:rPr/>
        <w:t>радно време и организација рада у складу са Правилником о раду устано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 xml:space="preserve">за свој рад одговара </w:t>
      </w:r>
      <w:r>
        <w:rPr>
          <w:sz w:val="22"/>
          <w:szCs w:val="22"/>
          <w:lang w:val="sr-CS"/>
        </w:rPr>
        <w:t xml:space="preserve">главној сестри одељења и главној сестри </w:t>
      </w:r>
      <w:r>
        <w:rPr>
          <w:sz w:val="22"/>
          <w:szCs w:val="22"/>
        </w:rPr>
        <w:t xml:space="preserve"> Болнице.</w:t>
      </w:r>
    </w:p>
    <w:p>
      <w:pPr>
        <w:pStyle w:val="List"/>
        <w:tabs>
          <w:tab w:val="clear" w:pos="720"/>
          <w:tab w:val="left" w:pos="0" w:leader="none"/>
        </w:tabs>
        <w:ind w:left="0" w:hanging="360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color w:val="000000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</w:pPr>
    <w:rPr>
      <w:color w:val="000000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widowControl w:val="false"/>
      <w:numPr>
        <w:ilvl w:val="0"/>
        <w:numId w:val="2"/>
      </w:numPr>
      <w:tabs>
        <w:tab w:val="clear" w:pos="720"/>
        <w:tab w:val="left" w:pos="0" w:leader="none"/>
        <w:tab w:val="left" w:pos="3736" w:leader="none"/>
        <w:tab w:val="left" w:pos="9740" w:leader="none"/>
      </w:tabs>
      <w:autoSpaceDE w:val="false"/>
      <w:spacing w:before="10" w:after="40"/>
      <w:ind w:left="0" w:right="50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3T11:40:00Z</cp:lastPrinted>
  <dcterms:modified xsi:type="dcterms:W3CDTF">2023-02-03T10:40:00Z</dcterms:modified>
  <cp:revision>87</cp:revision>
  <dc:subject/>
  <dc:title/>
</cp:coreProperties>
</file>