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X </w:t>
      </w:r>
      <w:r>
        <w:rPr>
          <w:b/>
          <w:sz w:val="22"/>
          <w:szCs w:val="22"/>
          <w:lang w:val="sr-CS"/>
        </w:rPr>
        <w:t>НЕМЕДИЦИНСКЕ СЛУЖБЕ</w:t>
      </w:r>
      <w:r>
        <w:rPr>
          <w:b/>
          <w:sz w:val="22"/>
          <w:szCs w:val="22"/>
          <w:lang w:val="sr-Latn-CS"/>
        </w:rPr>
        <w:t xml:space="preserve"> 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28.0</w:t>
      </w:r>
      <w:r>
        <w:rPr>
          <w:b/>
          <w:sz w:val="22"/>
          <w:szCs w:val="22"/>
          <w:lang w:val="sr-CS"/>
        </w:rPr>
        <w:t>0. ПРАВНА СЛУЖБА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правне службе</w:t>
            </w:r>
            <w:r>
              <w:rPr>
                <w:b/>
                <w:sz w:val="22"/>
                <w:szCs w:val="22"/>
                <w:lang w:val="sr-CS"/>
              </w:rPr>
              <w:t xml:space="preserve"> -</w:t>
            </w:r>
            <w:r>
              <w:rPr/>
              <w:t xml:space="preserve"> руководилац правних, кадровских и административних послов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Високо образовање: 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знање рада на рачун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/>
              <w:t>правни заступни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Високо образовање: 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ожен правосудни испит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 најмање две године радног искуст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>самостални правни сарадни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Високо образовање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- 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 на студијама у трајању до т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знање рада на рачунару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>- најмање три године радног искуст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/>
              <w:t xml:space="preserve">референт за кадровске послове </w:t>
            </w:r>
            <w:r>
              <w:rPr>
                <w:lang w:val="sr-CS"/>
              </w:rPr>
              <w:t xml:space="preserve">- </w:t>
            </w:r>
            <w:r>
              <w:rPr>
                <w:sz w:val="22"/>
                <w:szCs w:val="22"/>
              </w:rPr>
              <w:t>правни сарадни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Високо образовање: - на основним студијама у обиму од 180 ЕСПБ бодова, по пропису који уређује високо образовање почев од 10. септембра 2005. године; - на студијама у трајању до три године, по пропису који је уређивао високо образовање до 10. септембра 2005. године; изузетно: - средње образовање и радно искуство на тим пословима стечено до дана ступања на снагу ове уред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знање рада на рачунару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>најмање пет година радног искуства на пословима са средњим образовање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0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референт за опште послове – </w:t>
            </w:r>
            <w:r>
              <w:rPr/>
              <w:t>референт за правне, кадровске и административне послове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е образовањ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>знање рада на рачу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28.0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ферен писарнице</w:t>
            </w:r>
            <w:r>
              <w:rPr/>
              <w:t xml:space="preserve"> </w:t>
            </w:r>
            <w:r>
              <w:rPr>
                <w:lang w:val="sr-CS"/>
              </w:rPr>
              <w:t xml:space="preserve">- </w:t>
            </w:r>
            <w:r>
              <w:rPr/>
              <w:t>референт за правне, кадровске и административне послов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е образовањ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знање рада на рачу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8.0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ивар</w:t>
            </w:r>
            <w:r>
              <w:rPr/>
              <w:t xml:space="preserve"> </w:t>
            </w:r>
            <w:r>
              <w:rPr>
                <w:lang w:val="sr-CS"/>
              </w:rPr>
              <w:t xml:space="preserve">- </w:t>
            </w:r>
            <w:r>
              <w:rPr/>
              <w:t>референт за правне, кадровске и административне послов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е образовањ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>знање рада на рачу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numPr>
          <w:ilvl w:val="0"/>
          <w:numId w:val="0"/>
        </w:numPr>
        <w:ind w:left="-1080"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numPr>
          <w:ilvl w:val="0"/>
          <w:numId w:val="0"/>
        </w:numPr>
        <w:ind w:left="-108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 xml:space="preserve">1. РУКОВОДИЛАЦ ПРАВНИХ, КАДРОВСКИХ И АДМИНИСТРАТИВНИХ ПОСЛОВА </w:t>
      </w:r>
    </w:p>
    <w:p>
      <w:pPr>
        <w:pStyle w:val="Uslov"/>
        <w:numPr>
          <w:ilvl w:val="0"/>
          <w:numId w:val="0"/>
        </w:numPr>
        <w:ind w:left="-1080" w:right="432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ПИС ПОСЛА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организује, координира, прати и контролише извршење правних, кадровских и административних послов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развија, дефинише и координира припрему програма и планова рада из области правних, кадровских и административних послов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организује, координира и контролише извршење општих послов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доноси одлуке о начину реализације правних, кадровских и административних послов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прати спровођење и усклађеност општих и појединачних аката са прописима из делокруга рада; обавља послове из области имовинско - правних послов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прати и припрема опште акте, уговоре и друге опште и појединачне акте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контролише припрему уговора и њихову реализацију и доноси одлуку о предузимању правних мер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решава радне, дисциплинске и друге поступке и управља другим правним пословим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надзире рад запослених на правним, кадровским и административним пословим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координира послове из области заштите запослених од злостављања на раду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координира осмишљавање и успостављање система управљања ризицима као и система интерних контрол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анализира проблеме у вршењу послова и припрема смернице и упутства запосленима за уједначавање и примену најбоље пракс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Bol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НИ ОПИС ПОСЛ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посредно организује и руководи целокупним радом Службе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говоран је за рад и радну дисциплину у служби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говоран је за спровођење договорене организације рада и за извршење планских задатака службе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надзор над стручним радом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ара се о рационалном коришћењу средстава за рад – основног и потрошног материјала и одговоран је за исправност истих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ординира рад унутар службе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ржава радне и стручне састанке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распоред радника за рад у служби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ара се за спровођење стручно-исправног рада у служби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оверу свих потребних податак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тара се о уредном вођењу судске документациј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тара се о уредној преписци 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конским заступником  Државним правобранилаштвом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тара се о уредној достави документације на захтев законског заступника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учава и тумачи прописе и стара се о примени истих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ди на припремању нацрта нормативних акат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учно обрађује све врсте уговор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  <w:lang w:val="sr-CS"/>
        </w:rPr>
        <w:t xml:space="preserve">по потреби </w:t>
      </w:r>
      <w:r>
        <w:rPr>
          <w:sz w:val="22"/>
          <w:szCs w:val="22"/>
        </w:rPr>
        <w:t>присуствује седницама органа управљања и даје правна тумачењ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  <w:lang w:val="sr-CS"/>
        </w:rPr>
        <w:t>по потреби</w:t>
      </w:r>
      <w:r>
        <w:rPr>
          <w:sz w:val="22"/>
          <w:szCs w:val="22"/>
        </w:rPr>
        <w:t xml:space="preserve"> присуствује састанку комисије по потреби и другим састанцима и пружа стручну помоћ у њиховом раду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ужа правну помоћ запосленима за остваривање права из радног однос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купља све потребне податке и документацију ради наплате потраживања болнице од дужник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  <w:lang w:val="sr-CS"/>
        </w:rPr>
        <w:t xml:space="preserve">сарађује са законским заступником, а у вези </w:t>
      </w:r>
      <w:r>
        <w:rPr>
          <w:sz w:val="22"/>
          <w:szCs w:val="22"/>
        </w:rPr>
        <w:t>подно</w:t>
      </w:r>
      <w:r>
        <w:rPr>
          <w:sz w:val="22"/>
          <w:szCs w:val="22"/>
          <w:lang w:val="sr-CS"/>
        </w:rPr>
        <w:t>шења</w:t>
      </w:r>
      <w:r>
        <w:rPr>
          <w:sz w:val="22"/>
          <w:szCs w:val="22"/>
        </w:rPr>
        <w:t xml:space="preserve"> потреб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</w:rPr>
        <w:t xml:space="preserve"> пригово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и поднеск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</w:rPr>
        <w:t>у свим поступцима код судова и осталих органа, а према потреби обавештава Директора и органе управљања у вези истих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све послове у вези са регистрацијом и променама статуса болнице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све послове везане за имовинско-правне односе болниц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и друге послове по овлашћењу и налогу Директора болнице, Управног и Надзорног одбор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рад у складу са правилником о раду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</w:t>
      </w:r>
    </w:p>
    <w:p>
      <w:pPr>
        <w:pStyle w:val="NormalBol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Bold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</w:t>
      </w:r>
      <w:r>
        <w:rPr>
          <w:rFonts w:cs="Times New Roman" w:ascii="Times New Roman" w:hAnsi="Times New Roman"/>
          <w:b w:val="false"/>
          <w:lang w:val="sr-RS" w:eastAsia="en-US"/>
        </w:rPr>
        <w:t>8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sr-Latn-CS" w:eastAsia="en-US"/>
        </w:rPr>
        <w:t>0</w:t>
      </w: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</w:rPr>
        <w:t>ПРАВНИ ЗАСТУПНИК</w:t>
      </w:r>
      <w:r>
        <w:rPr>
          <w:rFonts w:cs="Times New Roman" w:ascii="Times New Roman" w:hAnsi="Times New Roman"/>
          <w:lang w:val="sr-Latn-CS" w:eastAsia="en-US"/>
        </w:rPr>
        <w:t xml:space="preserve"> – </w:t>
      </w:r>
      <w:r>
        <w:rPr>
          <w:rFonts w:cs="Times New Roman" w:ascii="Times New Roman" w:hAnsi="Times New Roman"/>
        </w:rPr>
        <w:t>ОПИС ПОСЛА</w:t>
      </w:r>
    </w:p>
    <w:p>
      <w:pPr>
        <w:pStyle w:val="NormalBold"/>
        <w:numPr>
          <w:ilvl w:val="2"/>
          <w:numId w:val="13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Fonts w:cs="Times New Roman" w:ascii="Times New Roman" w:hAnsi="Times New Roman"/>
          <w:b w:val="false"/>
        </w:rPr>
        <w:t xml:space="preserve">врши послове заступања пред надлежним судовима и другим државним органима у споровима насталим из области рада, привредним, имовинско – правним, радним и другим споровима; </w:t>
      </w:r>
    </w:p>
    <w:p>
      <w:pPr>
        <w:pStyle w:val="NormalBold"/>
        <w:numPr>
          <w:ilvl w:val="2"/>
          <w:numId w:val="13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Fonts w:cs="Times New Roman" w:ascii="Times New Roman" w:hAnsi="Times New Roman"/>
          <w:b w:val="false"/>
        </w:rPr>
        <w:t xml:space="preserve">припрема документацију, израђује и подноси тужбе, противтужбе, одговоре на тужбу, правне лекове и предлоге за извршења надлежним судовима; </w:t>
      </w:r>
    </w:p>
    <w:p>
      <w:pPr>
        <w:pStyle w:val="NormalBold"/>
        <w:numPr>
          <w:ilvl w:val="2"/>
          <w:numId w:val="13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Fonts w:cs="Times New Roman" w:ascii="Times New Roman" w:hAnsi="Times New Roman"/>
          <w:b w:val="false"/>
        </w:rPr>
        <w:t xml:space="preserve">припрема стручна мишљења у покренутим радним и другим споровима и другим питањима из радно - правних односа; </w:t>
      </w:r>
    </w:p>
    <w:p>
      <w:pPr>
        <w:pStyle w:val="NormalBold"/>
        <w:numPr>
          <w:ilvl w:val="2"/>
          <w:numId w:val="13"/>
        </w:numPr>
        <w:tabs>
          <w:tab w:val="clear" w:pos="720"/>
          <w:tab w:val="left" w:pos="0" w:leader="none"/>
        </w:tabs>
        <w:ind w:left="0" w:hanging="39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чињава извештаје о раду и спроведеним судским поступцима; - поступа по позиву и налогу суда и других органа.</w:t>
      </w:r>
    </w:p>
    <w:p>
      <w:pPr>
        <w:pStyle w:val="NormalBold"/>
        <w:numPr>
          <w:ilvl w:val="2"/>
          <w:numId w:val="13"/>
        </w:numPr>
        <w:tabs>
          <w:tab w:val="clear" w:pos="720"/>
          <w:tab w:val="left" w:pos="0" w:leader="none"/>
        </w:tabs>
        <w:ind w:left="0" w:hanging="39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рши и друге послове по овлашћењу и налогу Директора болнице, Управног и Надзорног одбор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рад у складу са правилником о раду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</w:t>
      </w:r>
    </w:p>
    <w:p>
      <w:pPr>
        <w:pStyle w:val="NormalBol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RS" w:eastAsia="en-US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lang w:val="sr-Latn-CS" w:eastAsia="en-US"/>
        </w:rPr>
        <w:t>03</w:t>
      </w:r>
      <w:r>
        <w:rPr>
          <w:rFonts w:cs="Times New Roman" w:ascii="Times New Roman" w:hAnsi="Times New Roman"/>
          <w:b w:val="false"/>
        </w:rPr>
        <w:t>. САРАДНИК ЗА ПРАВНЕ ПОСЛОВЕ</w:t>
      </w:r>
      <w:r>
        <w:rPr>
          <w:rFonts w:cs="Times New Roman" w:ascii="Times New Roman" w:hAnsi="Times New Roman"/>
          <w:lang w:val="sr-Latn-CS" w:eastAsia="en-US"/>
        </w:rPr>
        <w:t xml:space="preserve"> -</w:t>
      </w:r>
      <w:r>
        <w:rPr>
          <w:rFonts w:cs="Times New Roman" w:ascii="Times New Roman" w:hAnsi="Times New Roman"/>
        </w:rPr>
        <w:t xml:space="preserve"> САМОСТАЛНИ ПРАВНИ САРАДНИК– ОПИС ПОСЛА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купља, уређује, припрема и контролише податке неопходне за израду анализа, извештаја и пројекат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ествује у припреми документације за расписивање конкурса и оглас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ествује у припреми уговора и решења у вези са свим променама у току радног односа и остваривањa права из радног однос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ествује у анализирању образовних потреба запослених, предлагању програма стручног усавршавања у складу са утврђеним потребама и спровођењу процедуре у вези са стручним усавршавањем запослених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према документацију, сачињава предлог уговора и предузима одговарајуће мере из делокруга рад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оди евиденције из делокруга рада и извештава о извршеним активностим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зрађује делове нацрта и других аката из делокруга рада; </w:t>
      </w:r>
    </w:p>
    <w:p>
      <w:pPr>
        <w:pStyle w:val="Uslov"/>
        <w:numPr>
          <w:ilvl w:val="1"/>
          <w:numId w:val="13"/>
        </w:numPr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према материјал за састанке и води записнике са састанака.</w:t>
      </w:r>
    </w:p>
    <w:p>
      <w:pPr>
        <w:pStyle w:val="NormalBol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НИ ОПИС ПОСЛ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  <w:lang w:val="sr-CS"/>
        </w:rPr>
        <w:t>учествује у</w:t>
      </w:r>
      <w:r>
        <w:rPr>
          <w:sz w:val="22"/>
          <w:szCs w:val="22"/>
        </w:rPr>
        <w:t xml:space="preserve"> изради нацрта нормативних аката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чно обрађује </w:t>
      </w:r>
      <w:r>
        <w:rPr>
          <w:sz w:val="22"/>
          <w:szCs w:val="22"/>
          <w:lang w:val="sr-CS"/>
        </w:rPr>
        <w:t>све</w:t>
      </w:r>
      <w:r>
        <w:rPr>
          <w:sz w:val="22"/>
          <w:szCs w:val="22"/>
        </w:rPr>
        <w:t xml:space="preserve"> врсте уговора </w:t>
      </w:r>
      <w:r>
        <w:rPr>
          <w:sz w:val="22"/>
          <w:szCs w:val="22"/>
          <w:lang w:val="sr-CS"/>
        </w:rPr>
        <w:t>по налогу непосредног руководиоц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све стручне послове из области стручног усавршавања радника у вези са специјализацијама здравствених радника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и евиденцију у области стручног усавршавања радника у вези са      специјализацијама здравствених радника, осталим стручним усавршавањима и стручним оспособљавањем приправник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ђује материјале за седнице органа управљања и комисије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а се о архивирању документације правне службе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суствује седницама Управног и Надзорног одбора болнице, Стручног савета и Етичког одбора у својству записничара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ара се о благовременом заказивању седница органа управљања и стручних тела болнице у складу са одредбама Статута болнице и Пословника о раду органа и стручних тела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према материјале за седнице органа управљања и стручних тела и организује доставу позива и материјала члановима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према записнике са седница органа управљања и стручних тела и организује доставу истих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а се о правилном архивирању записника и материјала са седница органа управљања и стручних тела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преписку из свог делокруга рада и води своју архиву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тара се о уредном вођењу судске документациј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тара се о уредној преписци 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конским заступником  Државним правобранилаштвом уз сагласност руководиоц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тара се о уредној достави документације на захтев законског заступника уз сагласност руководиоц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и друге послове по налогу </w:t>
      </w:r>
      <w:r>
        <w:rPr>
          <w:sz w:val="22"/>
          <w:szCs w:val="22"/>
          <w:lang w:val="sr-CS"/>
        </w:rPr>
        <w:t>непосредног руководиоц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рад у складу са правилником о раду </w:t>
      </w:r>
    </w:p>
    <w:p>
      <w:pPr>
        <w:pStyle w:val="Crtice"/>
        <w:numPr>
          <w:ilvl w:val="0"/>
          <w:numId w:val="9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начелнику и директору Болнице</w:t>
      </w:r>
    </w:p>
    <w:p>
      <w:pPr>
        <w:pStyle w:val="Default"/>
        <w:ind w:left="-1080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Default"/>
        <w:ind w:left="-108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Default"/>
        <w:ind w:left="-108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Latn-CS"/>
        </w:rPr>
        <w:t>04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ФЕРЕНТ ЗА КАДРОВСКЕ ПОСЛОВЕ</w:t>
      </w:r>
      <w:r>
        <w:rPr>
          <w:b/>
          <w:sz w:val="22"/>
          <w:szCs w:val="22"/>
          <w:lang w:val="sr-CS"/>
        </w:rPr>
        <w:t xml:space="preserve"> - </w:t>
      </w:r>
      <w:r>
        <w:rPr>
          <w:b/>
          <w:sz w:val="22"/>
          <w:szCs w:val="22"/>
        </w:rPr>
        <w:t>ПРАВНИ САРАДНИК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упља, уређује и контролише податке неопходне за израду одговарајућих докумената, извештаја и анализ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обједињавање података и техничку обраду извештаја и анализ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учествује у припреми потврда и уверења; - учествује у припреми решења и налога;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припреми документације за расписивање конкурса и огласа и процедури избор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и ажурира персонална досијеа запослених и ангажованих лица и врши пријаву / одјаву запослених код надлежних орган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ставља уговоре и решења у вези са свим променама у току радног односа и остваривања права из радног однос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ти правне прописе и води евиденцију измена одговарајућих пропис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евиденције из делокруга рада и извештава о извршеним активностима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припрема материјал за састанке и води записнике са састанака.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непосредном руководиоцу </w:t>
      </w:r>
      <w:r>
        <w:rPr>
          <w:sz w:val="22"/>
          <w:szCs w:val="22"/>
        </w:rPr>
        <w:t xml:space="preserve">и директору Болнице </w:t>
      </w:r>
    </w:p>
    <w:p>
      <w:pPr>
        <w:pStyle w:val="List"/>
        <w:ind w:left="-1080" w:hanging="0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  <w:t>ДОДАТНИ ОПИС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све послове, у складу са законом о јединственој кадровској евиденцији, на устројавању јединствене кадровске евиденције, за све предвиђене профиле, прати и уноси све промене у картонима и кадровским досијеим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према документацију за израду планова кадрова, извршење, води евиденцију о развоју и усмеравању кадрова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према податке у вези са потребама за доношење одлука у вези са кадровском политиком и води потребна евидентирањ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стручне послове у вези са заснивањем радног односа- закључење уговора о раду и расписивање конкурса - оглас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носи пријаве Националној служби за запошљавање у вези са конкурисањем и огласима за пријем радник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и на пословима годишњег планирања кадрова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а досијеа радника и у њима сређује целокупну документацију о кретању запослених у радном односу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ђује, сагласно одлукама надлежних органа: уговоре о раду, анексе уговора о раду ( распоређивања – премештаји, зараде, скраћено радно време), решења о годишњем одмору, решења о стицању свих других права из радног односа  отпремнине, накнаде трошкова, решења о престанку радног односа због испуњења услова за пензију и друго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издавање потврда и уверењ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и матичну књигу радник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носи пријаве и одјаве осигурањ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издавање здравствених легитимација и обезбеђење маркица за оверу /запослених и чланова уже породице који су осигурани преко запосленог/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ди на комплетирању документације запослених за остваривање права на инвалидску пензију и врши израду одговарајућих уверења у вези са тим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ђује потребну документацију за остваривање права запослених на старосну пензију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носи решење – врши стручне послове у вези са одласком запослених у пензију по сили закон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и евиденцију одсутних запослених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и на изради годишњих, месечних и тромесечних извештаја о стању кадрова /бројно стање кадрова/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све друге послове у вези са персоналним задацима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ди на умножавању материјала из делокруга свога посла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и друге послове по налогу </w:t>
      </w:r>
      <w:r>
        <w:rPr>
          <w:sz w:val="22"/>
          <w:szCs w:val="22"/>
          <w:lang w:val="sr-CS"/>
        </w:rPr>
        <w:t>непосредног руководиоц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рад у складу са правилником о раду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за свој рад одговара непосредном руководиоцу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Latn-CS"/>
        </w:rPr>
        <w:t>05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ФЕРЕНТ ЗА ОПШТЕ ПОСЛОВЕ</w:t>
      </w:r>
      <w:r>
        <w:rPr>
          <w:b/>
          <w:sz w:val="22"/>
          <w:szCs w:val="22"/>
          <w:lang w:val="sr-CS"/>
        </w:rPr>
        <w:t xml:space="preserve"> - </w:t>
      </w:r>
      <w:r>
        <w:rPr>
          <w:b/>
          <w:sz w:val="22"/>
          <w:szCs w:val="22"/>
        </w:rPr>
        <w:t xml:space="preserve">РЕФЕРЕНТ ЗА ПРАВНЕ, КАДРОВСКЕ И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</w:rPr>
        <w:t>АДМИНИСТРАТИВНЕ ПОСЛОВЕ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техничку подршку у припреми појединачних аката и прикупља и припрема документацију приликом израде аката, уговора и др.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упља податке за израду одговарајућих докумената, извештаја и анализ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обједињавање података и техничку обраду извештаја и анализ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је одговарајуће потврде и уверењ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и ажурира персонална досијеа запослених и ангажованих лица и води евиденције и врши пријаву / одјаву запослених код надлежних орган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административне послове из области имовинско - правних послов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канцеларијске послове непосредно на шалтеру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административне послове у вези са кретањем предме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општи деловодник, пописе аката и заводи, разводи, архивира и задужује ак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распоређивање, отпрему и доставу документације и поште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подршку припреми и одржавању састанак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рема и умножава материјал за рад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евиденцију опреме и осталих средстава и стара се о набавци, чувању и подели потрошног канцеларијског материјал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 прописане евиденције и ажурира податке у одговарајућим базам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рађује документа по усменом диктату, прави стенографске записе и преноси исте у писани облик, стара се о квалитету, обликовању и штампању текс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носи снимљене записе у писана докумен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журира податке у одговарајућим базам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техничку подршку и прикупља и припрема документацију из делокруга свог рада, формира списе предме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прописане евиденције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подршку припреми и одржавању састанака и води записнике на састанку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обједињавање података и техничку обраду извештаја и анализа.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 у складу са правилником о раду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начелнику службе.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самостално обавља све дактилографске послове по систему слепог куцања, куцање слободног текста, куцање из рукописа и куцање по диктат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ерава тачност куцаног текста из свог делокруга ради утврђивања штампарских грешака и врши логичну и граматичку исправку откуцаног текста, као и уобичајених израза који су употребљени у текст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ца нормативна акта која се припремају у правној служб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куцање текстова, образаца и обавештењ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ножавање и сређивање материјала који је откуцан у правној служб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требовање материјал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опште послове и помаже у рад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ма, заводи и доставља пошту надлежним службама по претходном сигнирању од стране надлежног руководиоца, разврстава и сређује акт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и регистар и протокол писарнице, контролише поштарине и врши обрачун утрошених поштанских марак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>одговоран је за благовремено отпремање и пријем поште и осталих пошиљки, за благовремено уручивање поште надлежним службама</w:t>
      </w:r>
      <w:r>
        <w:rPr>
          <w:sz w:val="22"/>
          <w:szCs w:val="22"/>
          <w:lang w:val="sr-CS"/>
        </w:rPr>
        <w:t xml:space="preserve"> по налогу руководиоца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дужен је са штамбиљима и печатом установ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говоран је за правилну употребу печата и његов отисак на одговарајућим исправама које су претходно потписане од стране надлежних руководилаца у болниц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и све друге послове писарнице у складу са прописима о канцеларијском пословањ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зрађује решења за годишњи одмо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обавља и друге послове по налогу </w:t>
      </w:r>
      <w:r>
        <w:rPr>
          <w:sz w:val="22"/>
          <w:szCs w:val="22"/>
          <w:lang w:val="sr-CS"/>
        </w:rPr>
        <w:t>руководиоца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ради и друге послове по налогу </w:t>
      </w:r>
      <w:r>
        <w:rPr>
          <w:sz w:val="22"/>
          <w:szCs w:val="22"/>
          <w:lang w:val="sr-CS"/>
        </w:rPr>
        <w:t>руководиоца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збеђује потврде о пријему службених аката у интерној и екстерној доставној књизи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носи и односи пакете и друге поштанске пошиљке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ножава и сређује умножени материјал за потребе Болнице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рад у складу са правилником о рад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ради и друге послове по налогу </w:t>
      </w:r>
      <w:r>
        <w:rPr>
          <w:sz w:val="22"/>
          <w:szCs w:val="22"/>
          <w:lang w:val="sr-CS"/>
        </w:rPr>
        <w:t>непосредног руководиоца</w:t>
      </w:r>
      <w:r>
        <w:rPr>
          <w:sz w:val="22"/>
          <w:szCs w:val="22"/>
        </w:rPr>
        <w:t xml:space="preserve"> за правна питања.</w:t>
      </w:r>
    </w:p>
    <w:p>
      <w:pPr>
        <w:pStyle w:val="Normal"/>
        <w:widowControl w:val="false"/>
        <w:tabs>
          <w:tab w:val="clear" w:pos="720"/>
          <w:tab w:val="left" w:pos="3736" w:leader="none"/>
          <w:tab w:val="left" w:pos="9740" w:leader="none"/>
        </w:tabs>
        <w:autoSpaceDE w:val="false"/>
        <w:spacing w:before="10" w:after="40"/>
        <w:ind w:right="5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Latn-CS"/>
        </w:rPr>
        <w:t>06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ФЕРЕНТ ПИСАРНИЦЕ-</w:t>
      </w:r>
      <w:r>
        <w:rPr>
          <w:b/>
          <w:sz w:val="22"/>
          <w:szCs w:val="22"/>
        </w:rPr>
        <w:t xml:space="preserve">РЕФЕРЕНТ ЗА ПРАВНЕ, КАДРОВСКЕ И АДМИНИСТРАТИВНЕ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</w:rPr>
        <w:t>ПОСЛОВЕ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техничку подршку у припреми појединачних аката и прикупља и припрема документацију приликом израде аката, уговора и др.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упља податке за израду одговарајућих докумената, извештаја и анализ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обједињавање података и техничку обраду извештаја и анализ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је одговарајуће потврде и уверењ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и ажурира персонална досијеа запослених и ангажованих лица и води евиденције и врши пријаву / одјаву запослених код надлежних орган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административне послове из области имовинско - правних послов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канцеларијске послове непосредно на шалтеру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административне послове у вези са кретањем предме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општи деловодник, пописе аката и заводи, разводи, архивира и задужује ак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распоређивање, отпрему и доставу документације и поште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подршку припреми и одржавању састанак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рема и умножава материјал за рад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евиденцију опреме и осталих средстава и стара се о набавци, чувању и подели потрошног канцеларијског материјал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 прописане евиденције и ажурира податке у одговарајућим базам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рађује документа по усменом диктату, прави стенографске записе и преноси исте у писани облик, стара се о квалитету, обликовању и штампању текс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носи снимљене записе у писана докумен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журира податке у одговарајућим базам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техничку подршку и прикупља и припрема документацију из делокруга свог рада, формира списе предме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прописане евиденције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подршку припреми и одржавању састанака и води записнике на састанку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обједињавање података и техничку обраду извештаја и анализа.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 у складу са правилником о раду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начелнику службе.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самостално обавља све дактилографске послове по систему слепог куцања, куцање слободног текста, куцање из рукописа и куцање по диктат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ерава тачност куцаног текста из свог делокруга ради утврђивања штампарских грешака и врши логичну и граматичку исправку откуцаног текста, као и уобичајених израза који су употребљени у текст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ца нормативна акта која се припремају у правној служб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куцање текстова, образаца и обавештењ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ножавање и сређивање материјала који је откуцан у правној служб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ши требовање материјал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опште послове и помаже у рад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ма, заводи и доставља пошту надлежним службама по претходном сигнирању од стране надлежног руководиоца, разврстава и сређује акт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и регистар и протокол писарнице, контролише поштарине и врши обрачун утрошених поштанских марак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>одговоран је за благовремено отпремање и пријем поште и осталих пошиљки, за благовремено уручивање поште надлежним службама</w:t>
      </w:r>
      <w:r>
        <w:rPr>
          <w:sz w:val="22"/>
          <w:szCs w:val="22"/>
          <w:lang w:val="sr-CS"/>
        </w:rPr>
        <w:t xml:space="preserve"> по налогу руководиоца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дужен је са штамбиљима и печатом установ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говоран је за правилну употребу печата и његов отисак на одговарајућим исправама које су претходно потписане од стране надлежних руководилаца у болниц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 и све друге послове писарнице у складу са прописима о канцеларијском пословањ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обавља и друге послове по налогу </w:t>
      </w:r>
      <w:r>
        <w:rPr>
          <w:sz w:val="22"/>
          <w:szCs w:val="22"/>
          <w:lang w:val="sr-CS"/>
        </w:rPr>
        <w:t>руководиоца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ради и друге послове по налогу </w:t>
      </w:r>
      <w:r>
        <w:rPr>
          <w:sz w:val="22"/>
          <w:szCs w:val="22"/>
          <w:lang w:val="sr-CS"/>
        </w:rPr>
        <w:t>руководиоца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збеђује потврде о пријему службених аката у интерној и екстерној доставној књизи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носи и односи пакете и друге поштанске пошиљке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ножава и сређује умножени материјал за потребе Болнице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рад у складу са правилником о рад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ради и друге послове по налогу </w:t>
      </w:r>
      <w:r>
        <w:rPr>
          <w:sz w:val="22"/>
          <w:szCs w:val="22"/>
          <w:lang w:val="sr-CS"/>
        </w:rPr>
        <w:t>непосредног руководиоца</w:t>
      </w:r>
      <w:r>
        <w:rPr>
          <w:sz w:val="22"/>
          <w:szCs w:val="22"/>
        </w:rPr>
        <w:t xml:space="preserve"> за правна питања.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Latn-CS"/>
        </w:rPr>
        <w:t>07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РХИВАР/</w:t>
      </w:r>
      <w:r>
        <w:rPr>
          <w:b/>
          <w:sz w:val="22"/>
          <w:szCs w:val="22"/>
        </w:rPr>
        <w:t>РЕФЕРЕНТ ЗА ПРАВНЕ, КАДРОВСКЕ И АДМИНИСТРАТИВНЕ ПОСЛОВЕ</w:t>
      </w:r>
      <w:r>
        <w:rPr>
          <w:b/>
          <w:sz w:val="22"/>
          <w:szCs w:val="22"/>
          <w:lang w:val="sr-CS"/>
        </w:rPr>
        <w:t xml:space="preserve"> –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техничку подршку у припреми појединачних аката и прикупља и припрема документацију приликом израде аката, уговора и др.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упља податке за израду одговарајућих докумената, извештаја и анализ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обједињавање података и техничку обраду извештаја и анализ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је одговарајуће потврде и уверењ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и ажурира персонална досијеа запослених и ангажованих лица и води евиденције и врши пријаву / одјаву запослених код надлежних орган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административне послове из области имовинско - правних послов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канцеларијске послове непосредно на шалтеру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административне послове у вези са кретањем предме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општи деловодник, пописе аката и заводи, разводи, архивира и задужује ак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распоређивање, отпрему и доставу документације и поште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подршку припреми и одржавању састанак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рема и умножава материјал за рад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евиденцију опреме и осталих средстава и стара се о набавци, чувању и подели потрошног канцеларијског материјал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 прописане евиденције и ажурира податке у одговарајућим базам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рађује документа по усменом диктату, прави стенографске записе и преноси исте у писани облик, стара се о квалитету, обликовању и штампању текс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носи снимљене записе у писана докумен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журира податке у одговарајућим базам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техничку подршку и прикупља и припрема документацију из делокруга свог рада, формира списе предмета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и прописане евиденције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ужа подршку припреми и одржавању састанака и води записнике на састанку;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обједињавање података и техничку обраду извештаја и анализа.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 у складу са правилником о раду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начелнику службе.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и регистар архиве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ма и сређује целокупну медицинску документацију, све евиденције, извештаје и остале списе медицинске природе, као и документацију финансијских и општих послова, брижљиво чува и сређује целокупан регистратурски материјал према датумима, месецима и годинама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тражење надлежних руководећих радника даје на увид архивирани материјал и стара се да материјал буде благовремено враћен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ма роковима утврђеним у одлуци о регистратурском материјалу излучује одређени архивски материјал, са излучивањем после одређеног временског периода упознај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сторијски архив и организује отпрему материјала у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сторијски архив, а регистратурски материјал чије је чување трајно сређује на одговарајући начин и води рачуна да не дође до евентуалног оштећења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влачење и умножавање нормативних и осталих аката као и њихово сређивање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врши преписку са надлежним органима а у вези захтеване медицинске документације, по потреби доставља исту, уз сагласност непосредног руководиоца и директора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sz w:val="22"/>
          <w:szCs w:val="22"/>
        </w:rPr>
        <w:t xml:space="preserve">ради и друге послове по налогу </w:t>
      </w:r>
      <w:r>
        <w:rPr>
          <w:sz w:val="22"/>
          <w:szCs w:val="22"/>
          <w:lang w:val="sr-CS"/>
        </w:rPr>
        <w:t>непосредног руководиоц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tabs>
        <w:tab w:val="clear" w:pos="720"/>
        <w:tab w:val="left" w:pos="360" w:leader="none"/>
      </w:tabs>
      <w:ind w:left="-1080" w:right="72" w:hanging="0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numPr>
        <w:ilvl w:val="0"/>
        <w:numId w:val="13"/>
      </w:numPr>
      <w:tabs>
        <w:tab w:val="clear" w:pos="720"/>
        <w:tab w:val="left" w:pos="0" w:leader="none"/>
      </w:tabs>
      <w:spacing w:before="40" w:after="0"/>
      <w:ind w:left="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18-03-08T09:13:00Z</cp:lastPrinted>
  <dcterms:modified xsi:type="dcterms:W3CDTF">2023-02-01T13:49:00Z</dcterms:modified>
  <cp:revision>72</cp:revision>
  <dc:subject/>
  <dc:title/>
</cp:coreProperties>
</file>