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4.00. КАБИНЕТ ЗА ТРАНСФУЗИОЛОГИЈУ</w:t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791"/>
        <w:gridCol w:w="4916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кабине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4.0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трансфузиолог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главни техничар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/</w:t>
            </w: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Струковим студијама првог степена (основне струковн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им студијама у трајању од најмање две године, по пропису који је уређивао високо образовање до 10. септембра 2005. године;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а едукацијом за трансфузиолошког техничара, </w:t>
            </w:r>
          </w:p>
          <w:p>
            <w:pPr>
              <w:pStyle w:val="Normal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</w:t>
            </w:r>
          </w:p>
          <w:p>
            <w:pPr>
              <w:pStyle w:val="Normal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>са едукацијом за трансфузиолошког техничара лиценца и стручни испит</w:t>
            </w:r>
          </w:p>
          <w:p>
            <w:pPr>
              <w:pStyle w:val="Normal"/>
              <w:rPr>
                <w:rStyle w:val="Bodytext2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мед. сестра техничар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Струковим студијама првог степена (основне струковн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сновним студијама у трајању од најмање две године, по пропису који је уређивао високо образовање до 10. септембра 2005. године;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а едукацијом за трансфузиолошког техничара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,</w:t>
            </w:r>
            <w:r>
              <w:rPr>
                <w:sz w:val="22"/>
                <w:szCs w:val="22"/>
              </w:rPr>
              <w:t xml:space="preserve"> најмање шест месеци радног искуства у наведеном звањ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мед. сестра техничар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а едукацијом за трансфузиолошког техничара,, лиценца и стручни испит</w:t>
            </w:r>
            <w:r>
              <w:rPr>
                <w:sz w:val="22"/>
                <w:szCs w:val="22"/>
              </w:rPr>
              <w:t xml:space="preserve"> најмање шест месеци радног искуства у наведеном звањ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4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ШЕФ КАБИНЕТА - ОПИС ПОСЛ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непосредни је руководилац службе, организује и руководи радом истог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ржава радне и стручне састанк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>
          <w:rStyle w:val="Bodytext21"/>
        </w:rPr>
      </w:pPr>
      <w:r>
        <w:rPr>
          <w:rStyle w:val="Bodytext21"/>
        </w:rPr>
        <w:t xml:space="preserve">стара се о спровођењу постојећих и увођењу нових метода у раду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ради посао специјалисте, односно субспецијалист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за спровођење стручног рада у служби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члан је стручног колегијума болниц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>
          <w:b/>
          <w:b/>
        </w:rPr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  <w:t>24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</w:t>
      </w:r>
      <w:r>
        <w:rPr>
          <w:lang w:val="sr-Latn-CS"/>
        </w:rPr>
        <w:t>0</w:t>
      </w:r>
      <w:r>
        <w:rPr/>
        <w:t>3.</w:t>
      </w:r>
    </w:p>
    <w:p>
      <w:pPr>
        <w:pStyle w:val="Crtice"/>
        <w:numPr>
          <w:ilvl w:val="0"/>
          <w:numId w:val="3"/>
        </w:numPr>
        <w:tabs>
          <w:tab w:val="clear" w:pos="0"/>
        </w:tabs>
        <w:ind w:left="360" w:right="72" w:hanging="397"/>
        <w:rPr/>
      </w:pPr>
      <w:r>
        <w:rPr/>
        <w:t>планирање теренског рада тима за прикупљање крви од добровољних давалаца,</w:t>
      </w:r>
    </w:p>
    <w:p>
      <w:pPr>
        <w:pStyle w:val="Crtice"/>
        <w:numPr>
          <w:ilvl w:val="0"/>
          <w:numId w:val="3"/>
        </w:numPr>
        <w:tabs>
          <w:tab w:val="clear" w:pos="0"/>
        </w:tabs>
        <w:ind w:left="360" w:right="72" w:hanging="397"/>
        <w:rPr/>
      </w:pPr>
      <w:r>
        <w:rPr/>
        <w:t>ради све послове доктора специјалисте као што су: организује и врши здравствено просвећивање и бави се пропагандом у циљу придобијања што већег броја давалаца, преглед давалаца крви и давање мишљења о здравственом стању истих и могућности да дају крв, даваоце за које се утврди да не могу да дају крв из здравствених разлога упућује на даље специјалистичке прегледе уз сталну контролу,</w:t>
      </w:r>
    </w:p>
    <w:p>
      <w:pPr>
        <w:pStyle w:val="Crtice"/>
        <w:numPr>
          <w:ilvl w:val="0"/>
          <w:numId w:val="3"/>
        </w:numPr>
        <w:tabs>
          <w:tab w:val="clear" w:pos="0"/>
        </w:tabs>
        <w:ind w:left="360" w:right="72" w:hanging="397"/>
        <w:rPr/>
      </w:pPr>
      <w:r>
        <w:rPr/>
        <w:t>учествује у свакодневној контроли целокупног процеса рада,</w:t>
      </w:r>
    </w:p>
    <w:p>
      <w:pPr>
        <w:pStyle w:val="Crtice"/>
        <w:numPr>
          <w:ilvl w:val="0"/>
          <w:numId w:val="3"/>
        </w:numPr>
        <w:tabs>
          <w:tab w:val="clear" w:pos="0"/>
        </w:tabs>
        <w:ind w:left="360" w:right="72" w:hanging="397"/>
        <w:rPr/>
      </w:pPr>
      <w:r>
        <w:rPr/>
        <w:t>координора рад са осталим радним јединицама и сарађује са другим трансфузиолошким службама и остварује контакт са спољним сарадницима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rPr/>
      </w:pPr>
      <w:r>
        <w:rPr/>
        <w:t>ради и друге послове који проистичу из послова специјалисте, а које му повери начелник службе, директор Болнице, као и главни дежурни Болнице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за свој рад одговара шефу кабинета и директору Болнице.</w:t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ind w:left="360" w:hanging="397"/>
        <w:rPr/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себни услови и 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4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ind w:left="36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и по налогу шефа кабинета и лекара специјалисте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ind w:left="360" w:hanging="397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2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ГЛАВНИ  </w:t>
      </w:r>
      <w:r>
        <w:rPr>
          <w:rStyle w:val="Bodytext21"/>
          <w:b/>
          <w:sz w:val="22"/>
          <w:szCs w:val="22"/>
        </w:rPr>
        <w:t>ТЕХНИЧАР</w:t>
      </w:r>
      <w:r>
        <w:rPr>
          <w:b/>
          <w:sz w:val="22"/>
          <w:szCs w:val="22"/>
          <w:lang w:val="sr-CS"/>
        </w:rPr>
        <w:t xml:space="preserve"> У КАБИНЕТУ ЗА ТРЕНСФУЗИЈУ – ОПИС ПОСЛ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рши кадровска и остала требовања по потреби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о хигијени служб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прави распоред за коришћење годишњих одмора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координира рад лекара и осталог особља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, шефу одсека и начелнику одељења</w:t>
      </w:r>
      <w:r>
        <w:rPr>
          <w:rStyle w:val="Bodytext23"/>
        </w:rPr>
        <w:t>.</w:t>
      </w:r>
    </w:p>
    <w:p>
      <w:pPr>
        <w:pStyle w:val="List"/>
        <w:rPr>
          <w:rStyle w:val="Bodytext23"/>
          <w:sz w:val="22"/>
          <w:szCs w:val="22"/>
          <w:lang w:val="sr-CS" w:eastAsia="sr-CS"/>
        </w:rPr>
      </w:pPr>
      <w:r>
        <w:rPr/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sr-CS"/>
        </w:rPr>
        <w:t xml:space="preserve">ВИША/ВИСОКА  МЕДИЦИНСКА СЕСТРА У КАБИНЕТУ ЗА ТРЕНСФУЗИЈУ - </w:t>
      </w:r>
      <w:r>
        <w:rPr>
          <w:b/>
          <w:sz w:val="22"/>
          <w:szCs w:val="22"/>
        </w:rPr>
        <w:t xml:space="preserve">ОПИС ПОСЛА 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врши здравствено просвећивање и бави се пропагандом у циљу придобијања што већег броја давалаца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теренски рад у тиму мобилне екипе, према плану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ијем и тријажирање узорака за рад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требовање и доношење материјала из болничке апотеке, припрема материјала за рад.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ради са даваоцима крви: рад на картотеци давалаца крви, испуњавање  књижица и карте крвне групе даваоца, писање и издавање признања даваоцу,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обезбеђивање и сервирање „захвалног оброка“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ипрема компонентне терапије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ради у лабораторији: пријем и контрола требовања и узорака крви, упис у протокол, припрема материјала за рад,  постављање и читање, уписивање анализа у протокол, одлагање и чување обрађених узорака,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енатална заштита трудница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 xml:space="preserve">ради у лабораторији за трансмисивне болети: контрола свих узетих узорака на трансмисивне болести (ДДК, амбулан., одељенски, труднице) и упис у свеску за трансмисивне болести, тестирање узорака (Хбс Аг, ХЦВ, ХИВ, ТПХА), као и вођење евиденције давалаца оболелих од трансмисивних болести 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енатална заштита трудница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 xml:space="preserve">провера код посттрансфузијских реакција 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 xml:space="preserve">читање и уписивање добијених резултата 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овера и издавање резултата и контрола истих,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издавање и контрола тражене крви и деривата крви,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одвајање инфективног материјала за спаљивање и упис у протокол истих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одвајање и евидентирање плазме која није за употребу (сумњива, позитивна, масна)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свакодневна контрола ускладиштења крви у фрижидеру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припрема апарата за следеће тестирање</w:t>
      </w:r>
    </w:p>
    <w:p>
      <w:pPr>
        <w:pStyle w:val="Crtice"/>
        <w:widowControl w:val="false"/>
        <w:numPr>
          <w:ilvl w:val="0"/>
          <w:numId w:val="1"/>
        </w:numPr>
        <w:tabs>
          <w:tab w:val="clear" w:pos="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360" w:right="50" w:hanging="360"/>
        <w:jc w:val="both"/>
        <w:rPr/>
      </w:pPr>
      <w:r>
        <w:rPr/>
        <w:t>одговоран је начелнику службе.</w:t>
      </w:r>
    </w:p>
    <w:p>
      <w:pPr>
        <w:pStyle w:val="Crtice"/>
        <w:numPr>
          <w:ilvl w:val="0"/>
          <w:numId w:val="1"/>
        </w:numPr>
        <w:tabs>
          <w:tab w:val="clear" w:pos="0"/>
          <w:tab w:val="left" w:pos="360" w:leader="none"/>
          <w:tab w:val="left" w:pos="9000" w:leader="none"/>
        </w:tabs>
        <w:ind w:left="360" w:right="72" w:hanging="360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tabs>
          <w:tab w:val="clear" w:pos="0"/>
          <w:tab w:val="left" w:pos="360" w:leader="none"/>
          <w:tab w:val="left" w:pos="9000" w:leader="none"/>
        </w:tabs>
        <w:ind w:left="360" w:right="72" w:hanging="360"/>
        <w:jc w:val="both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360" w:right="72" w:hanging="360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List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rPr/>
      </w:pPr>
      <w:r>
        <w:rPr>
          <w:b/>
          <w:sz w:val="22"/>
          <w:szCs w:val="22"/>
        </w:rPr>
        <w:t>2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</w:rPr>
        <w:t>6. МЕДИЦИНСКА СЕСТРА-ТЕХНИЧАР</w:t>
      </w:r>
      <w:r>
        <w:rPr>
          <w:b/>
          <w:sz w:val="22"/>
          <w:szCs w:val="22"/>
          <w:lang w:val="sr-CS"/>
        </w:rPr>
        <w:t xml:space="preserve"> У КАБИНЕТУ ЗА ТРЕНСФУЗИЈУ - </w:t>
      </w:r>
      <w:r>
        <w:rPr>
          <w:b/>
          <w:sz w:val="22"/>
          <w:szCs w:val="22"/>
        </w:rPr>
        <w:t>ОПИС ПОСЛ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врши здравствено просвећивање и бави се пропагандом у циљу придобијања што већег броја давалац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теренски рад у тиму мобилне екипе, према плану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ијем и тријажирање узорака за рад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требовање и доношење материјала из болничке апотеке, припрема материјала за рад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ради са даваоцима крви: рад на картотеци давалаца крви, испуњавање  књижица и карте крвне групе даваоца, писање и издавање признања даваоцу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обезбеђивање и сервирање „захвалног оброка“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ипрема компонентне терапиј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ради у лабораторији: пријем и контрола требовања и узорака крви, упис у протокол, припрема материјала за рад,  постављање и читање, уписивање анализа у протокол, одлагање и чување обрађених узорака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енатална заштита трудниц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 xml:space="preserve">ради у лабораторији за трансмисивне болети: контрола свих узетих узорака на трансмисивне болести (ДДК, амбулан., одељенски, труднице) и упис у свеску за трансмисивне болести, тестирање узорака (Хбс Аг, ХЦВ, ХИВ, ТПХА), као и вођење евиденције давалаца оболелих од трансмисивних болести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енатална заштита трудниц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 xml:space="preserve">провера код посттрансфузијских реакција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 xml:space="preserve">читање и уписивање добијених резултата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овера и издавање резултата и контрола истих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издавање и контрола тражене крви и деривата крви,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одвајање инфективног материјала за спаљивање и упис у протокол истих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одвајање и евидентирање плазме која није за употребу (сумњива, позитивна, масна)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свакодневна контрола ускладиштења крви у фрижидеру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припрема апарата за следеће тестирањ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/>
        <w:t>Одговоран је начелнику службе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rPr/>
      </w:pPr>
      <w:r>
        <w:rPr/>
        <w:t xml:space="preserve">радно време и организација рада у складу са Правилником о раду установе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NormalBold"/>
        <w:tabs>
          <w:tab w:val="clear" w:pos="720"/>
          <w:tab w:val="left" w:pos="360" w:leader="none"/>
        </w:tabs>
        <w:spacing w:before="80" w:after="20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500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3"/>
      </w:numPr>
      <w:tabs>
        <w:tab w:val="clear" w:pos="720"/>
        <w:tab w:val="left" w:pos="0" w:leader="none"/>
      </w:tabs>
      <w:ind w:left="0" w:right="72" w:hanging="360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1T14:18:00Z</cp:lastPrinted>
  <dcterms:modified xsi:type="dcterms:W3CDTF">2023-02-01T13:19:00Z</dcterms:modified>
  <cp:revision>16</cp:revision>
  <dc:subject/>
  <dc:title/>
</cp:coreProperties>
</file>